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" w:after="120"/>
        <w:jc w:val="both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794240" cy="6486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4240" cy="648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auto" w:line="268" w:before="0" w:after="3"/>
        <w:ind w:left="3119" w:right="3113" w:hanging="1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Личностные результаты </w:t>
      </w:r>
    </w:p>
    <w:p>
      <w:pPr>
        <w:pStyle w:val="Normal"/>
        <w:widowControl/>
        <w:autoSpaceDE w:val="true"/>
        <w:spacing w:lineRule="auto" w:line="268" w:before="0" w:after="10"/>
        <w:ind w:left="-5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 учащегося будут сформированы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1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нимание ключевой национально-культурной ценности татарского языка для татарского народа, роли личности в нравственном, духовном и творческом формировании в родном языке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2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юбовь к родному языку и чувства гордости, желание работать в области сохранения и развития родного языка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2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нания словарного состава и грамматических, стилистических средств, необходимых для четкого, многостороннего выражения своего мнения и чувств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2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мение самостоятельно усваивать знания в области языкознания, организовывать научно-исследовательскую деятельность. </w:t>
      </w:r>
    </w:p>
    <w:p>
      <w:pPr>
        <w:pStyle w:val="Normal"/>
        <w:widowControl/>
        <w:autoSpaceDE w:val="true"/>
        <w:spacing w:lineRule="auto" w:line="266" w:before="0" w:after="10"/>
        <w:ind w:left="-5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Учащийся получит возможность для формирования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3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усвоения моральных норм, правил жизни в обществе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3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стиля индивидуальной деятельности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67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умения использовать и связывать речь, связанную с ситуацией общения. </w:t>
      </w:r>
    </w:p>
    <w:p>
      <w:pPr>
        <w:pStyle w:val="Normal"/>
        <w:widowControl/>
        <w:autoSpaceDE w:val="true"/>
        <w:spacing w:lineRule="auto" w:line="268" w:before="0" w:after="10"/>
        <w:ind w:left="-15" w:right="908" w:firstLine="2804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етапредметные результаты Познавательные универсальные учебные действия (ПУУД): </w:t>
      </w:r>
    </w:p>
    <w:p>
      <w:pPr>
        <w:pStyle w:val="Normal"/>
        <w:widowControl/>
        <w:autoSpaceDE w:val="true"/>
        <w:spacing w:lineRule="auto" w:line="268" w:before="0" w:after="10"/>
        <w:ind w:left="-5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еник научится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2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ять цели познавательного направления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2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остоятельно организовывать деятельность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2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ять сферы знания, оценки, своей заинтересованности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2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остоятельно определять тему, обсуждать поставленную проблему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2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огически мыслить; </w:t>
      </w:r>
    </w:p>
    <w:p>
      <w:pPr>
        <w:pStyle w:val="Normal"/>
        <w:widowControl/>
        <w:autoSpaceDE w:val="true"/>
        <w:spacing w:lineRule="auto" w:line="266" w:before="0" w:after="10"/>
        <w:ind w:left="-5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3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создавать логическую цепь мышления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3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формировать правила на основе выделения основных признаков темы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3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работать с различными средствами информации, находить, анализировать и </w:t>
      </w:r>
    </w:p>
    <w:p>
      <w:pPr>
        <w:pStyle w:val="Normal"/>
        <w:widowControl/>
        <w:autoSpaceDE w:val="true"/>
        <w:spacing w:lineRule="auto" w:line="268" w:before="0" w:after="13"/>
        <w:ind w:left="-5" w:right="595" w:hanging="1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использовать необходимую информацию в своей деятельности; </w:t>
      </w:r>
      <w:r>
        <w:rPr>
          <w:b/>
          <w:color w:val="000000"/>
          <w:sz w:val="24"/>
          <w:szCs w:val="24"/>
        </w:rPr>
        <w:t xml:space="preserve">Коммуникативные универсальные учебные действия (КУУД): </w:t>
      </w:r>
    </w:p>
    <w:p>
      <w:pPr>
        <w:pStyle w:val="Normal"/>
        <w:widowControl/>
        <w:autoSpaceDE w:val="true"/>
        <w:spacing w:lineRule="auto" w:line="268" w:before="0" w:after="10"/>
        <w:ind w:left="-5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еник научится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2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лять диалог и коллективно обсуждать проблемы; </w:t>
      </w:r>
    </w:p>
    <w:p>
      <w:pPr>
        <w:pStyle w:val="Normal"/>
        <w:widowControl/>
        <w:autoSpaceDE w:val="true"/>
        <w:spacing w:lineRule="auto" w:line="268" w:before="0" w:after="12"/>
        <w:ind w:left="-5" w:hanging="1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сотрудничать с одноклассниками и учителем в организации учебной деятельности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2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основывать свое мнение, приводить примеры из жизни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2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ушать, сравнивать, подводить итоги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2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сказывать свою точку зрения полным и точным; </w:t>
      </w:r>
    </w:p>
    <w:p>
      <w:pPr>
        <w:pStyle w:val="Normal"/>
        <w:widowControl/>
        <w:autoSpaceDE w:val="true"/>
        <w:spacing w:lineRule="auto" w:line="268" w:before="0" w:after="12"/>
        <w:ind w:left="-5" w:hanging="1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выдвигать инициативы по взаимодействию в накоплении информации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2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ировать вопросы по прочитанным текстам; - передавать свои мысли устно и письменно; </w:t>
      </w:r>
    </w:p>
    <w:p>
      <w:pPr>
        <w:pStyle w:val="Normal"/>
        <w:widowControl/>
        <w:autoSpaceDE w:val="true"/>
        <w:spacing w:lineRule="auto" w:line="266" w:before="0" w:after="10"/>
        <w:ind w:left="-5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3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слушать, давать советы другим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3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выступать перед одноклассниками на разные темы, по выполненным проектам; - оценивать действия товарищей, сотрудничать с другими. </w:t>
      </w:r>
    </w:p>
    <w:p>
      <w:pPr>
        <w:pStyle w:val="Normal"/>
        <w:widowControl/>
        <w:autoSpaceDE w:val="true"/>
        <w:spacing w:lineRule="auto" w:line="268" w:before="0" w:after="10"/>
        <w:ind w:left="-5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егулятивные универсальные учебные действия (РУУГ): </w:t>
      </w:r>
    </w:p>
    <w:p>
      <w:pPr>
        <w:pStyle w:val="Normal"/>
        <w:widowControl/>
        <w:autoSpaceDE w:val="true"/>
        <w:spacing w:lineRule="auto" w:line="268" w:before="0" w:after="10"/>
        <w:ind w:left="-5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еник научится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2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остоятельно формировать проблемы (темы) и цели урока; </w:t>
      </w:r>
    </w:p>
    <w:p>
      <w:pPr>
        <w:pStyle w:val="Normal"/>
        <w:widowControl/>
        <w:autoSpaceDE w:val="true"/>
        <w:spacing w:lineRule="auto" w:line="268" w:before="0" w:after="11"/>
        <w:ind w:left="-5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выдвигать гипотезы, подтверждать свое мнение, выделять причинно-следственную связь в устной (диалогической, монологической) и письменной речи, сформировывать результаты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2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ять пути достижения цели; </w:t>
      </w:r>
    </w:p>
    <w:p>
      <w:pPr>
        <w:pStyle w:val="Normal"/>
        <w:widowControl/>
        <w:autoSpaceDE w:val="true"/>
        <w:spacing w:lineRule="auto" w:line="268" w:before="0" w:after="12"/>
        <w:ind w:left="-5" w:hanging="1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достигать результативности своей деятельности, контролировать свою деятельность; </w:t>
      </w:r>
      <w:r>
        <w:rPr>
          <w:b/>
          <w:i/>
          <w:color w:val="000000"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3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оценивать совместно с учителем свой ответ, ответ товарищей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3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соблюдать предписания и следовать им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3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оценивать проделанную работу, устанавливать качества и уровень. </w:t>
      </w:r>
    </w:p>
    <w:p>
      <w:pPr>
        <w:pStyle w:val="Normal"/>
        <w:widowControl/>
        <w:autoSpaceDE w:val="true"/>
        <w:spacing w:lineRule="auto" w:line="268" w:before="0" w:after="13"/>
        <w:ind w:left="278" w:hanging="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lang w:val="tt-RU"/>
        </w:rPr>
        <w:t xml:space="preserve">                                                                                 </w:t>
      </w:r>
      <w:r>
        <w:rPr>
          <w:b/>
          <w:color w:val="000000"/>
          <w:sz w:val="24"/>
          <w:szCs w:val="24"/>
        </w:rPr>
        <w:t xml:space="preserve">Предметные результаты </w:t>
      </w:r>
    </w:p>
    <w:p>
      <w:pPr>
        <w:pStyle w:val="Normal"/>
        <w:widowControl/>
        <w:autoSpaceDE w:val="true"/>
        <w:spacing w:lineRule="auto" w:line="268" w:before="0" w:after="10"/>
        <w:ind w:left="-5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ечь и речевое общение: </w:t>
      </w:r>
    </w:p>
    <w:p>
      <w:pPr>
        <w:pStyle w:val="Normal"/>
        <w:widowControl/>
        <w:autoSpaceDE w:val="true"/>
        <w:spacing w:lineRule="auto" w:line="268" w:before="0" w:after="10"/>
        <w:ind w:left="-5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еник научится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2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лять ситуации и условия общения, коммуникативные цели говорящего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2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еть представление об основных особенностях устной и письменной речи; </w:t>
      </w:r>
    </w:p>
    <w:p>
      <w:pPr>
        <w:pStyle w:val="Normal"/>
        <w:widowControl/>
        <w:autoSpaceDE w:val="true"/>
        <w:spacing w:lineRule="auto" w:line="268" w:before="0" w:after="12"/>
        <w:ind w:left="-5" w:hanging="1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азличать образцы устной и письменной речи; </w:t>
      </w:r>
    </w:p>
    <w:p>
      <w:pPr>
        <w:pStyle w:val="Normal"/>
        <w:widowControl/>
        <w:autoSpaceDE w:val="true"/>
        <w:spacing w:lineRule="auto" w:line="268" w:before="0" w:after="12"/>
        <w:ind w:left="-5" w:hanging="1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азличать образцы диалогической и монологической речи; </w:t>
      </w:r>
    </w:p>
    <w:p>
      <w:pPr>
        <w:pStyle w:val="Normal"/>
        <w:widowControl/>
        <w:autoSpaceDE w:val="true"/>
        <w:spacing w:lineRule="auto" w:line="268" w:before="0" w:after="12"/>
        <w:ind w:left="-5" w:hanging="1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иметь </w:t>
        <w:tab/>
        <w:t xml:space="preserve">представление </w:t>
        <w:tab/>
        <w:t xml:space="preserve">о </w:t>
        <w:tab/>
        <w:t xml:space="preserve">различных </w:t>
        <w:tab/>
        <w:t xml:space="preserve">видах </w:t>
        <w:tab/>
        <w:t xml:space="preserve">монолога </w:t>
        <w:tab/>
        <w:t xml:space="preserve">(повествование, </w:t>
        <w:tab/>
        <w:t xml:space="preserve">описание, рассуждение). </w:t>
      </w:r>
    </w:p>
    <w:p>
      <w:pPr>
        <w:pStyle w:val="Normal"/>
        <w:widowControl/>
        <w:autoSpaceDE w:val="true"/>
        <w:spacing w:lineRule="auto" w:line="266" w:before="0" w:after="10"/>
        <w:ind w:left="-5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3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онимать роль языка в жизни общества и государства; </w:t>
      </w:r>
    </w:p>
    <w:p>
      <w:pPr>
        <w:pStyle w:val="Normal"/>
        <w:widowControl/>
        <w:autoSpaceDE w:val="true"/>
        <w:spacing w:lineRule="auto" w:line="268" w:before="0" w:after="13"/>
        <w:ind w:left="-5" w:hanging="1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-понимать татарский язык, как одну из национально-культурных ценностей татарского народа, понимать важную роль родного языка в развитии интеллектуальных, творческих способностей и нравственных качеств личности. </w:t>
      </w:r>
    </w:p>
    <w:p>
      <w:pPr>
        <w:pStyle w:val="Normal"/>
        <w:widowControl/>
        <w:autoSpaceDE w:val="true"/>
        <w:spacing w:lineRule="auto" w:line="268" w:before="0" w:after="13"/>
        <w:ind w:left="-5" w:hanging="1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чевая деятельность</w:t>
      </w:r>
      <w:r>
        <w:rPr>
          <w:b/>
          <w:color w:val="000000"/>
          <w:sz w:val="24"/>
          <w:szCs w:val="24"/>
          <w:lang w:val="tt-RU"/>
        </w:rPr>
        <w:t>.</w:t>
      </w:r>
      <w:r>
        <w:rPr>
          <w:b/>
          <w:color w:val="000000"/>
          <w:sz w:val="24"/>
          <w:szCs w:val="24"/>
        </w:rPr>
        <w:t xml:space="preserve"> Ученик научится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1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рабатывать прочные навыки по видам речевой деятельности; - совершенствовать устные и письменные речевые умения и навыки; </w:t>
      </w:r>
      <w:r>
        <w:rPr>
          <w:b/>
          <w:i/>
          <w:color w:val="000000"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3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целенаправленно вступать с окружающими в коммуникативную связь при переговорах, совместно выполнять задания, участвовать в спорах и исследованиях; усваивать национально-культурные нормы формального и неформального межличностного и межкультурного общения; </w:t>
      </w:r>
    </w:p>
    <w:p>
      <w:pPr>
        <w:pStyle w:val="Normal"/>
        <w:widowControl/>
        <w:autoSpaceDE w:val="true"/>
        <w:spacing w:lineRule="auto" w:line="271" w:before="0" w:after="10"/>
        <w:ind w:left="-5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-усваивать основные стилистические источники лексики и фразеологии татарского языка, </w:t>
        <w:tab/>
        <w:t xml:space="preserve">основные </w:t>
        <w:tab/>
        <w:t xml:space="preserve">норм </w:t>
        <w:tab/>
        <w:t xml:space="preserve">литературного </w:t>
        <w:tab/>
        <w:t xml:space="preserve">татарского </w:t>
        <w:tab/>
        <w:t xml:space="preserve">языка </w:t>
        <w:tab/>
        <w:t xml:space="preserve">(орфоэпические, орфографические, пунктуационные), нормы речевой этики; применять их при письменном и устном высказывании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3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использовать необходимые сведения из различных источников </w:t>
      </w:r>
    </w:p>
    <w:p>
      <w:pPr>
        <w:pStyle w:val="Normal"/>
        <w:widowControl/>
        <w:autoSpaceDE w:val="true"/>
        <w:spacing w:lineRule="auto" w:line="268" w:before="0" w:after="10"/>
        <w:ind w:left="-5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екст </w:t>
      </w:r>
    </w:p>
    <w:p>
      <w:pPr>
        <w:pStyle w:val="Normal"/>
        <w:widowControl/>
        <w:autoSpaceDE w:val="true"/>
        <w:spacing w:lineRule="auto" w:line="268" w:before="0" w:after="10"/>
        <w:ind w:left="-5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еник научится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2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познавать признаки текста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1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означать темы текста, основной смысл, важнейшие слова; - определять микротемы текста, разделять его на красные строки; - распознавать композиционные элементы абзаца и текста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68" w:before="0" w:after="11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1" w:before="0" w:after="10"/>
        <w:ind w:left="278" w:hanging="278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олучать лексические и грамматические средства, связывающие текст и предложения; - </w:t>
        <w:tab/>
        <w:t xml:space="preserve">анализировать </w:t>
        <w:tab/>
        <w:t xml:space="preserve">и </w:t>
        <w:tab/>
        <w:t xml:space="preserve">характеризовать </w:t>
        <w:tab/>
        <w:t xml:space="preserve">текст, </w:t>
        <w:tab/>
        <w:t xml:space="preserve">исходя </w:t>
        <w:tab/>
        <w:t xml:space="preserve">из </w:t>
        <w:tab/>
        <w:t xml:space="preserve">последовательности повествования. </w:t>
      </w:r>
    </w:p>
    <w:p>
      <w:pPr>
        <w:pStyle w:val="Normal"/>
        <w:widowControl/>
        <w:autoSpaceDE w:val="true"/>
        <w:spacing w:lineRule="auto" w:line="268" w:before="0" w:after="10"/>
        <w:ind w:left="-5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ункциональное разновидности языка: </w:t>
      </w:r>
    </w:p>
    <w:p>
      <w:pPr>
        <w:pStyle w:val="Normal"/>
        <w:widowControl/>
        <w:autoSpaceDE w:val="true"/>
        <w:spacing w:lineRule="auto" w:line="268" w:before="0" w:after="10"/>
        <w:ind w:left="-5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еник научится: </w:t>
      </w:r>
    </w:p>
    <w:p>
      <w:pPr>
        <w:pStyle w:val="Normal"/>
        <w:widowControl/>
        <w:autoSpaceDE w:val="true"/>
        <w:spacing w:lineRule="auto" w:line="268" w:before="0" w:after="12"/>
        <w:ind w:left="-5" w:hanging="1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иметь представление об основных функциях языка, о значении татарского языка, как государственного языка Республики Татарстан и национального языка татарского народа, о связи между языком и культурой, о значении родного языка в жизни человека и </w:t>
      </w:r>
    </w:p>
    <w:p>
      <w:pPr>
        <w:pStyle w:val="Normal"/>
        <w:widowControl/>
        <w:autoSpaceDE w:val="true"/>
        <w:spacing w:lineRule="auto" w:line="268" w:before="0" w:after="12"/>
        <w:ind w:left="-5" w:hanging="1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ества; овладевать основой научных знаний о родном языке; </w:t>
      </w:r>
    </w:p>
    <w:p>
      <w:pPr>
        <w:pStyle w:val="Normal"/>
        <w:widowControl/>
        <w:autoSpaceDE w:val="true"/>
        <w:spacing w:lineRule="auto" w:line="268" w:before="0" w:after="12"/>
        <w:ind w:left="-5" w:hanging="1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онимать связь между его ступенями и единицами; </w:t>
      </w:r>
    </w:p>
    <w:p>
      <w:pPr>
        <w:pStyle w:val="Normal"/>
        <w:widowControl/>
        <w:autoSpaceDE w:val="true"/>
        <w:spacing w:lineRule="auto" w:line="268" w:before="0" w:after="12"/>
        <w:ind w:left="-5" w:hanging="1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владевать основными понятиями лингвистики; </w:t>
      </w:r>
    </w:p>
    <w:p>
      <w:pPr>
        <w:pStyle w:val="Normal"/>
        <w:widowControl/>
        <w:autoSpaceDE w:val="true"/>
        <w:spacing w:lineRule="auto" w:line="268" w:before="0" w:after="12"/>
        <w:ind w:left="-5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ризнавать и анализировать основные единицы языка, грамматические категории; -понимать место родного языка в системе гуманитарных наук и значение в сфере образования в целом; осваивать основу научных знаний о родном языке. </w:t>
      </w:r>
    </w:p>
    <w:p>
      <w:pPr>
        <w:pStyle w:val="Normal"/>
        <w:widowControl/>
        <w:autoSpaceDE w:val="true"/>
        <w:spacing w:lineRule="auto" w:line="268" w:before="0" w:after="12"/>
        <w:ind w:left="-5" w:hanging="1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widowControl/>
        <w:autoSpaceDE w:val="true"/>
        <w:spacing w:lineRule="auto" w:line="268" w:before="0" w:after="13"/>
        <w:ind w:left="-5" w:hanging="1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-усваивать основные понятия лингвистики: лингвистику и ее основные разделы; язык и речь, общение, устное и письменное общение; монолог, диалог и их виды; устную ситуацию общения; речевой язык, научный, публицистический, официальный стили, литературный язык; жанры научных, публицистических и официальных деловых листов; - различать функционально-смысловые виды речи (повествование, изображение, мышление); виды текста, текст; освоивать особенности основных единиц языка, их признаков и употребления в речи; </w:t>
      </w:r>
    </w:p>
    <w:p>
      <w:pPr>
        <w:pStyle w:val="Normal"/>
        <w:widowControl/>
        <w:autoSpaceDE w:val="true"/>
        <w:spacing w:lineRule="auto" w:line="268" w:before="0" w:after="10"/>
        <w:ind w:left="-5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атарский язык среди языков тюркского мира. </w:t>
      </w:r>
    </w:p>
    <w:p>
      <w:pPr>
        <w:pStyle w:val="Normal"/>
        <w:widowControl/>
        <w:autoSpaceDE w:val="true"/>
        <w:spacing w:lineRule="auto" w:line="268" w:before="0" w:after="10"/>
        <w:ind w:left="-5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еник научится: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2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овать язык, как средство речи татарского народа и понимать его местоположение между тюркскими языками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2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ять особенности тюркских языков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2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ать информацию о регионе Волга-Урал, его населении, языках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2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3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целенаправленно вступать в коммуникативную связь с окружающими при переговорах, совместно выполнять задания, участвовать в спорах и разбирательствах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3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усваивать </w:t>
        <w:tab/>
        <w:t xml:space="preserve">национально-культурные </w:t>
        <w:tab/>
        <w:t xml:space="preserve">нормы </w:t>
        <w:tab/>
        <w:t xml:space="preserve">межкультурного </w:t>
        <w:tab/>
        <w:t xml:space="preserve">и </w:t>
        <w:tab/>
        <w:t xml:space="preserve">формального межличностного общения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3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обращать внимание на этимологическую сторону, чтобы объяснить значение слова. </w:t>
      </w:r>
    </w:p>
    <w:p>
      <w:pPr>
        <w:pStyle w:val="Normal"/>
        <w:widowControl/>
        <w:autoSpaceDE w:val="true"/>
        <w:spacing w:lineRule="auto" w:line="268" w:before="0" w:after="13"/>
        <w:ind w:left="142" w:hanging="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Фонетика и графика. </w:t>
      </w:r>
    </w:p>
    <w:p>
      <w:pPr>
        <w:pStyle w:val="Normal"/>
        <w:widowControl/>
        <w:autoSpaceDE w:val="true"/>
        <w:spacing w:lineRule="auto" w:line="268" w:before="0" w:after="10"/>
        <w:ind w:left="-5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еник научится: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2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ять взаимодействие между фонетическими, словарными и лексическими единицами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2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ладению навыками практического применения полученных знаний по фонетике; - определять звуки речи, фонетический слог, ударение и его особенности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2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авливать звуковую и буквенную идентичность; - делать фонетический анализ. </w:t>
      </w:r>
    </w:p>
    <w:p>
      <w:pPr>
        <w:pStyle w:val="Normal"/>
        <w:widowControl/>
        <w:autoSpaceDE w:val="true"/>
        <w:spacing w:lineRule="auto" w:line="266" w:before="0" w:after="10"/>
        <w:ind w:left="-5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3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анализировать и характеризовать с помощью элементов устной транскрипции: особенности произношения и письма в речи; звуки в речи; слова с точки зрения деления на слоги; обнаруживать и исправлять орфографические ошибки; определять </w:t>
      </w:r>
    </w:p>
    <w:p>
      <w:pPr>
        <w:pStyle w:val="Normal"/>
        <w:widowControl/>
        <w:autoSpaceDE w:val="true"/>
        <w:spacing w:lineRule="auto" w:line="268" w:before="0" w:after="13"/>
        <w:ind w:left="-5" w:hanging="1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синтаксическую роль частей речи; делать фонетический анализ слов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3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анализировать и давать характеристику отдельных звуков в речи, особенностей произношения и записи слов, звуков, слогов в речевом потоке с точки зрения деления на словесные и устные элементы транскрипции; - проводить полный фонетический анализ слова. </w:t>
      </w:r>
    </w:p>
    <w:p>
      <w:pPr>
        <w:pStyle w:val="Normal"/>
        <w:widowControl/>
        <w:autoSpaceDE w:val="true"/>
        <w:spacing w:lineRule="auto" w:line="268" w:before="0" w:after="10"/>
        <w:ind w:left="-5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рфоэпия и орфография. </w:t>
      </w:r>
    </w:p>
    <w:p>
      <w:pPr>
        <w:pStyle w:val="Normal"/>
        <w:widowControl/>
        <w:autoSpaceDE w:val="true"/>
        <w:spacing w:lineRule="auto" w:line="268" w:before="0" w:after="10"/>
        <w:ind w:left="-5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еник научится: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2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ваивать орфоэпические и орфографические правила, умению применять знания в практике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2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вать навыки правильного написания частей речи, правильного их использования в речи; </w:t>
      </w:r>
    </w:p>
    <w:p>
      <w:pPr>
        <w:pStyle w:val="Normal"/>
        <w:widowControl/>
        <w:autoSpaceDE w:val="true"/>
        <w:spacing w:lineRule="auto" w:line="266" w:before="0" w:after="10"/>
        <w:ind w:left="-5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widowControl/>
        <w:autoSpaceDE w:val="true"/>
        <w:spacing w:lineRule="auto" w:line="268" w:before="0" w:after="13"/>
        <w:ind w:left="-5" w:hanging="1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-давать характеристику отдельных звуков, особенностей произношения и записи слов, звуков, слогов в речевом потоке с точки зрения деления на словесные и устные элементы транскрипции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3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определять место ударения, принятого в словах, трудных с точки зрения акцентирования, и в их формах (глаголы приказа и др.)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3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выявлять и исправлять орфографические ошибки; </w:t>
      </w:r>
    </w:p>
    <w:p>
      <w:pPr>
        <w:pStyle w:val="Normal"/>
        <w:widowControl/>
        <w:autoSpaceDE w:val="true"/>
        <w:spacing w:lineRule="auto" w:line="268" w:before="0" w:after="13"/>
        <w:ind w:left="-5" w:hanging="1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-проводить орфоэпический анализ слова; </w:t>
      </w:r>
    </w:p>
    <w:p>
      <w:pPr>
        <w:pStyle w:val="Normal"/>
        <w:widowControl/>
        <w:autoSpaceDE w:val="true"/>
        <w:spacing w:lineRule="auto" w:line="271" w:before="0" w:after="10"/>
        <w:ind w:left="-5" w:right="1580" w:hanging="1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-характеризовать изучаемые орфограммы и объяснять правописание слов.</w:t>
      </w:r>
    </w:p>
    <w:p>
      <w:pPr>
        <w:pStyle w:val="Normal"/>
        <w:widowControl/>
        <w:autoSpaceDE w:val="true"/>
        <w:spacing w:lineRule="auto" w:line="271" w:before="0" w:after="10"/>
        <w:ind w:left="-5" w:right="1580" w:hanging="10"/>
        <w:rPr>
          <w:b/>
          <w:b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Лексикология и фразеология </w:t>
      </w:r>
    </w:p>
    <w:p>
      <w:pPr>
        <w:pStyle w:val="Normal"/>
        <w:widowControl/>
        <w:autoSpaceDE w:val="true"/>
        <w:spacing w:lineRule="auto" w:line="271" w:before="0" w:after="10"/>
        <w:ind w:left="-5" w:right="1580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еник научится: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2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огащать устную и письменную речь синонимами, фразеологизмами, уметь правильно пользоваться однозначными и многозначными словами, уместное употреблять прямое и переносное значений слов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2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работать навыки осмысления и правильного высказывания заимствованных слов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2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3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онимать коммуникативно-эстетические возможности лексической и грамматической синонимии и использовать их в своей речи; - проводить анализ словосочетания и предложения </w:t>
      </w:r>
    </w:p>
    <w:p>
      <w:pPr>
        <w:pStyle w:val="Normal"/>
        <w:widowControl/>
        <w:autoSpaceDE w:val="true"/>
        <w:spacing w:lineRule="auto" w:line="268" w:before="0" w:after="13"/>
        <w:ind w:left="-5" w:hanging="1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-определять лексико-фразеологические выражения в текстах публицистического и литературного жанра, применять в научном и специальном стиле работы. </w:t>
      </w:r>
    </w:p>
    <w:p>
      <w:pPr>
        <w:pStyle w:val="Normal"/>
        <w:widowControl/>
        <w:autoSpaceDE w:val="true"/>
        <w:spacing w:lineRule="auto" w:line="268" w:before="0" w:after="10"/>
        <w:ind w:left="-5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орфемика и словообразование. </w:t>
      </w:r>
    </w:p>
    <w:p>
      <w:pPr>
        <w:pStyle w:val="Normal"/>
        <w:widowControl/>
        <w:autoSpaceDE w:val="true"/>
        <w:spacing w:lineRule="auto" w:line="268" w:before="0" w:after="10"/>
        <w:ind w:left="-5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еник научится: </w:t>
      </w:r>
    </w:p>
    <w:p>
      <w:pPr>
        <w:pStyle w:val="Normal"/>
        <w:widowControl/>
        <w:autoSpaceDE w:val="true"/>
        <w:spacing w:lineRule="auto" w:line="268" w:before="0" w:after="12"/>
        <w:ind w:left="-5" w:hanging="1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азличать смысловые части слова: корни и сложения; </w:t>
      </w:r>
    </w:p>
    <w:p>
      <w:pPr>
        <w:pStyle w:val="Normal"/>
        <w:widowControl/>
        <w:autoSpaceDE w:val="true"/>
        <w:spacing w:lineRule="auto" w:line="268" w:before="0" w:after="12"/>
        <w:ind w:left="-5" w:hanging="1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равильно произносить типы сложений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2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ять корни и основания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2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ять виды слов по происхождению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2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танавливать отличия структуры слова в татарском и русском языках; - объяснять понятия этимологии. </w:t>
      </w:r>
    </w:p>
    <w:p>
      <w:pPr>
        <w:pStyle w:val="Normal"/>
        <w:widowControl/>
        <w:autoSpaceDE w:val="true"/>
        <w:spacing w:lineRule="auto" w:line="266" w:before="0" w:after="10"/>
        <w:ind w:left="-5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3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рименять знания в области морфемики и словообразования, в практике правильного написания, а также в грамматическом анализе слова. - делать морфемный и словообразовательный анализ слов; - усвоить механизм словообразования в татарском языке - определять способы словообразования. </w:t>
      </w:r>
    </w:p>
    <w:p>
      <w:pPr>
        <w:pStyle w:val="Normal"/>
        <w:widowControl/>
        <w:autoSpaceDE w:val="true"/>
        <w:spacing w:lineRule="auto" w:line="268" w:before="0" w:after="13"/>
        <w:ind w:left="-5" w:hanging="1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-освоить запис корневых, сложных, парных, сокращенных слов; </w:t>
      </w:r>
    </w:p>
    <w:p>
      <w:pPr>
        <w:pStyle w:val="Normal"/>
        <w:widowControl/>
        <w:autoSpaceDE w:val="true"/>
        <w:spacing w:lineRule="auto" w:line="268" w:before="0" w:after="13"/>
        <w:ind w:left="-5" w:hanging="1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-делать словесный анализ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3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обращать внимание на этимологическую сторону, чтобы объяснить значение слова; - определять свойства слов, разнообразие, модальность. </w:t>
      </w:r>
    </w:p>
    <w:p>
      <w:pPr>
        <w:pStyle w:val="Normal"/>
        <w:widowControl/>
        <w:autoSpaceDE w:val="true"/>
        <w:spacing w:lineRule="auto" w:line="268" w:before="0" w:after="10"/>
        <w:ind w:left="-5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Морфология </w:t>
      </w:r>
    </w:p>
    <w:p>
      <w:pPr>
        <w:pStyle w:val="Normal"/>
        <w:widowControl/>
        <w:autoSpaceDE w:val="true"/>
        <w:spacing w:lineRule="auto" w:line="268" w:before="0" w:after="10"/>
        <w:ind w:left="-5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еник научится: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2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меть объяснять специфику классификации частей речи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2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меть определять самостоятельные, модальные, связующие речи и предикативные речи; - находить местоимения, глаголы и др.части речи, определять их морфологические особенности и применять в предложении; </w:t>
      </w:r>
    </w:p>
    <w:p>
      <w:pPr>
        <w:pStyle w:val="Normal"/>
        <w:widowControl/>
        <w:autoSpaceDE w:val="true"/>
        <w:spacing w:lineRule="auto" w:line="268" w:before="0" w:after="12"/>
        <w:ind w:left="-5" w:hanging="1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рименять навыки правильного написания частей речи, правильного использования их в речи; </w:t>
      </w:r>
      <w:r>
        <w:rPr>
          <w:b/>
          <w:i/>
          <w:color w:val="000000"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3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работать </w:t>
        <w:tab/>
        <w:t xml:space="preserve">с </w:t>
        <w:tab/>
        <w:t xml:space="preserve">дополнительной </w:t>
        <w:tab/>
        <w:t xml:space="preserve">информацией, </w:t>
        <w:tab/>
        <w:t xml:space="preserve">уметь </w:t>
        <w:tab/>
        <w:t xml:space="preserve">определять </w:t>
        <w:tab/>
        <w:t xml:space="preserve">основную </w:t>
        <w:tab/>
        <w:t xml:space="preserve">и вспомогательную информацию, структурировать полученные знания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1" w:before="0" w:after="10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распознавать морфологические единицы в текстах публицистического и литературного жанров, морфологические формы, используемые в научном и специальном стиле работы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1" w:before="0" w:after="10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Синтаксис и пунктуация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1" w:before="0" w:after="10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еник научится: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2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ять основные синтаксические единицы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2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личать виды словосочетаний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2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ерять словосочетания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2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ять виды предложений по цели высказывания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2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личать типы слов предложений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1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ять порядок слов в предложении; - правильно определять логическое ударение; - объяснять понятия двусоставного предложения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2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меть объяснять понятие обособленных обстоятельств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1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ильно ставить знаки препинания при обособленных обстоятельствах; уметь объяснять обособления и признаки препинания при них; </w:t>
      </w:r>
      <w:r>
        <w:rPr>
          <w:b/>
          <w:i/>
          <w:color w:val="000000"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3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одбирать примеры из художественных произведений по теме, уметь доказывать правильность ответа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3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роверять синтаксические конструкции с точки зрения функционально-стилистических особенностей </w:t>
      </w:r>
    </w:p>
    <w:p>
      <w:pPr>
        <w:pStyle w:val="Normal"/>
        <w:widowControl/>
        <w:autoSpaceDE w:val="true"/>
        <w:spacing w:lineRule="auto" w:line="268" w:before="0" w:after="10"/>
        <w:ind w:left="-5" w:right="4955" w:hanging="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тилистика и речевая культура </w:t>
      </w:r>
    </w:p>
    <w:p>
      <w:pPr>
        <w:pStyle w:val="Normal"/>
        <w:widowControl/>
        <w:autoSpaceDE w:val="true"/>
        <w:spacing w:lineRule="auto" w:line="268" w:before="0" w:after="10"/>
        <w:ind w:left="-5" w:right="4955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еник научится: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2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ять основные нормы татарского литературного языка, усвоенные на протяжении изучения татарского языка в школе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2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потреблять их в устной и письменной речи в различных коммуникативных направлениях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2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нимать важность правильной разговорной речи для культурного человека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2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3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уважать родной язык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3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усваивать постановку ударения в рамках основных правил литературного языка и изученного словарного запаса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3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ризнавать и анализировать основные единицы языка, грамматические категории, уместно использовать языковые единицы при речевых ситуациях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3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делать анализы различных видов в словах 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3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определять основные признаки и структуры, принадлежность языка к определенным функциональным видам, использовать языковые средства выразительности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3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онимать коммуникативно-эстетические возможности лексической и грамматической синонимии и использовать их в своей речи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1" w:before="0" w:after="10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онимать эстетическую функцию татарского языка, развивать способность оценивать </w:t>
        <w:tab/>
        <w:t xml:space="preserve">эстетические </w:t>
        <w:tab/>
        <w:t xml:space="preserve">стороны </w:t>
        <w:tab/>
        <w:t xml:space="preserve">речи </w:t>
        <w:tab/>
        <w:t xml:space="preserve">при </w:t>
        <w:tab/>
        <w:t xml:space="preserve">анализе </w:t>
        <w:tab/>
        <w:t xml:space="preserve">текстов </w:t>
        <w:tab/>
        <w:t xml:space="preserve">литературных произведений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1" w:before="0" w:after="10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ультура речи </w:t>
      </w:r>
    </w:p>
    <w:p>
      <w:pPr>
        <w:pStyle w:val="Normal"/>
        <w:widowControl/>
        <w:autoSpaceDE w:val="true"/>
        <w:spacing w:lineRule="auto" w:line="268" w:before="0" w:after="10"/>
        <w:ind w:left="-5" w:hanging="1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Ученик научится: </w:t>
      </w:r>
    </w:p>
    <w:p>
      <w:pPr>
        <w:pStyle w:val="Normal"/>
        <w:widowControl/>
        <w:autoSpaceDE w:val="true"/>
        <w:spacing w:lineRule="auto" w:line="268" w:before="0" w:after="12"/>
        <w:ind w:left="-5" w:hanging="1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пределять место языка в жизни человека и обществе. </w:t>
      </w:r>
    </w:p>
    <w:p>
      <w:pPr>
        <w:pStyle w:val="Normal"/>
        <w:widowControl/>
        <w:autoSpaceDE w:val="true"/>
        <w:spacing w:lineRule="auto" w:line="268" w:before="0" w:after="12"/>
        <w:ind w:left="-5" w:right="3407" w:hanging="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знать наименование регионов проживания татар. </w:t>
      </w:r>
    </w:p>
    <w:p>
      <w:pPr>
        <w:pStyle w:val="Normal"/>
        <w:widowControl/>
        <w:autoSpaceDE w:val="true"/>
        <w:spacing w:lineRule="auto" w:line="268" w:before="0" w:after="12"/>
        <w:ind w:left="-5" w:right="3407" w:hanging="10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3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определять положение языка в жизни человека и общества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3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выполнять творческие работы в любом жанре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3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ри помощи отдельных примеров описывать, что язык неразрывно связан с народной культурой и историей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8" w:before="0" w:after="13"/>
        <w:ind w:left="142" w:hanging="142"/>
        <w:jc w:val="both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выполнять разные виды работ, требующих логического мышления. </w:t>
      </w:r>
    </w:p>
    <w:p>
      <w:pPr>
        <w:pStyle w:val="Normal"/>
        <w:widowControl/>
        <w:autoSpaceDE w:val="true"/>
        <w:spacing w:lineRule="auto" w:line="268" w:before="0" w:after="13"/>
        <w:ind w:left="142" w:hanging="0"/>
        <w:jc w:val="both"/>
        <w:rPr>
          <w:rFonts w:ascii="Calibri" w:hAnsi="Calibri" w:eastAsia="Calibri" w:cs="Calibri"/>
          <w:i/>
          <w:i/>
          <w:color w:val="000000"/>
          <w:sz w:val="24"/>
          <w:szCs w:val="24"/>
        </w:rPr>
      </w:pPr>
      <w:r>
        <w:rPr>
          <w:rFonts w:eastAsia="Calibri" w:cs="Calibri" w:ascii="Calibri" w:hAnsi="Calibri"/>
          <w:i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8" w:before="0" w:after="13"/>
        <w:ind w:left="142" w:hanging="0"/>
        <w:jc w:val="both"/>
        <w:rPr>
          <w:rFonts w:ascii="Calibri" w:hAnsi="Calibri" w:eastAsia="Calibri" w:cs="Calibri"/>
          <w:i/>
          <w:i/>
          <w:color w:val="000000"/>
          <w:sz w:val="24"/>
          <w:szCs w:val="24"/>
        </w:rPr>
      </w:pPr>
      <w:r>
        <w:rPr>
          <w:rFonts w:eastAsia="Calibri" w:cs="Calibri" w:ascii="Calibri" w:hAnsi="Calibri"/>
          <w:i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auto" w:line="256"/>
        <w:ind w:left="4215" w:right="705" w:hanging="10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7 класс </w:t>
      </w:r>
    </w:p>
    <w:tbl>
      <w:tblPr>
        <w:tblW w:w="14990" w:type="dxa"/>
        <w:jc w:val="left"/>
        <w:tblInd w:w="-253" w:type="dxa"/>
        <w:tblLayout w:type="fixed"/>
        <w:tblCellMar>
          <w:top w:w="91" w:type="dxa"/>
          <w:left w:w="106" w:type="dxa"/>
          <w:bottom w:w="0" w:type="dxa"/>
          <w:right w:w="84" w:type="dxa"/>
        </w:tblCellMar>
      </w:tblPr>
      <w:tblGrid>
        <w:gridCol w:w="564"/>
        <w:gridCol w:w="2348"/>
        <w:gridCol w:w="8960"/>
        <w:gridCol w:w="3118"/>
      </w:tblGrid>
      <w:tr>
        <w:trPr>
          <w:trHeight w:val="73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8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Название разделов 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8" w:hanging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сновное содержание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л-во часов </w:t>
            </w:r>
          </w:p>
        </w:tc>
      </w:tr>
      <w:tr>
        <w:trPr>
          <w:trHeight w:val="153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24" w:hanging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ечь и речевое общение </w:t>
            </w:r>
          </w:p>
          <w:p>
            <w:pPr>
              <w:pStyle w:val="Normal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чевой этикет и правила общения. Язык как средство речевого общения. Условия речевого </w:t>
            </w:r>
          </w:p>
          <w:p>
            <w:pPr>
              <w:pStyle w:val="Normal"/>
              <w:widowControl/>
              <w:autoSpaceDE w:val="true"/>
              <w:spacing w:lineRule="auto" w:line="276" w:before="0" w:after="1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ения. Виды монолога: повествование, описание, рассуждение. </w:t>
            </w:r>
          </w:p>
          <w:p>
            <w:pPr>
              <w:pStyle w:val="Normal"/>
              <w:widowControl/>
              <w:autoSpaceDE w:val="true"/>
              <w:spacing w:before="0" w:after="22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алог-расспрос, диалог — побуждение к действию. 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четание разных видов диалога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>
          <w:trHeight w:val="189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autoSpaceDE w:val="true"/>
              <w:ind w:right="108" w:hanging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autoSpaceDE w:val="true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Речевая деятельность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autoSpaceDE w:val="true"/>
              <w:spacing w:lineRule="auto" w:line="252" w:before="0" w:after="30"/>
              <w:ind w:right="110" w:hanging="0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особенности аудирования, говорения, чтения, письма как видов речевой деятельности. Соотношение устной и письменной форм речевой деятельности Приёмы, повышающие эффективность слушания устной монологической речи. Спонтанность устной речи.  Культура чтения. Основные особенности устного высказывания.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ворение – порождение устной речи.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>
          <w:trHeight w:val="238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autoSpaceDE w:val="true"/>
              <w:ind w:right="108" w:hanging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autoSpaceDE w:val="true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кс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autoSpaceDE w:val="true"/>
              <w:ind w:right="112" w:hanging="0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кст как продукт речевой деятельности – речевое произведение. Основные признаки текста: членимость, смысловая цельность, формальная связность, относительная законченность (автономность) высказывания.  Тема и основная мысль текста:; микротемы, план текста; деление текста на абзацы; строение абзаца: зачин, средняя часть, концовк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>
          <w:trHeight w:val="203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autoSpaceDE w:val="true"/>
              <w:ind w:right="108" w:hanging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4 </w:t>
            </w:r>
          </w:p>
          <w:p>
            <w:pPr>
              <w:pStyle w:val="Normal"/>
              <w:widowControl/>
              <w:autoSpaceDE w:val="true"/>
              <w:ind w:right="48" w:hanging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right="48" w:hanging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right="48" w:hanging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autoSpaceDE w:val="true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ункциональные разновидности языка </w:t>
            </w:r>
          </w:p>
          <w:p>
            <w:pPr>
              <w:pStyle w:val="Normal"/>
              <w:widowControl/>
              <w:autoSpaceDE w:val="true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фера употребления, типичные ситуации речевого общения, задачи речи, языковые средства, характерные для разговорного языка.  </w:t>
            </w:r>
          </w:p>
          <w:p>
            <w:pPr>
              <w:pStyle w:val="Normal"/>
              <w:widowControl/>
              <w:autoSpaceDE w:val="true"/>
              <w:spacing w:lineRule="auto" w:line="266"/>
              <w:ind w:right="110" w:hanging="0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фера употребления, типичные ситуации речевого общения, задачи речи, языковые средства, характерные для официально-делового стиля. Основные жанры официально-делового стиля: заявление, его особенности. </w:t>
            </w:r>
          </w:p>
          <w:p>
            <w:pPr>
              <w:pStyle w:val="Normal"/>
              <w:widowControl/>
              <w:autoSpaceDE w:val="true"/>
              <w:ind w:right="111" w:hanging="0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жанры научного стиля: аннотация, её особенности. Основные жанры публицистического стиля: выступление, его особенност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>
          <w:trHeight w:val="8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autoSpaceDE w:val="true"/>
              <w:ind w:right="108" w:hanging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autoSpaceDE w:val="true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тарский язык среди языков тюркского мира. 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ind w:right="111" w:hanging="0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зык как система средств (языковых единиц). Татарский язык и его место среди других тюркских языков. Характерны черты тюркских языков Уралоповолжского региона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>
          <w:trHeight w:val="102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autoSpaceDE w:val="true"/>
              <w:ind w:right="108" w:hanging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autoSpaceDE w:val="true"/>
              <w:spacing w:lineRule="auto" w:line="278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онетика и графика.  </w:t>
            </w:r>
          </w:p>
          <w:p>
            <w:pPr>
              <w:pStyle w:val="Normal"/>
              <w:widowControl/>
              <w:autoSpaceDE w:val="true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autoSpaceDE w:val="true"/>
              <w:spacing w:lineRule="auto" w:line="252" w:before="0" w:after="30"/>
              <w:ind w:right="111" w:hanging="0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мет изучения фонетики. Звуки речи.  Фонетический слог. Ударение и его особенности. Понятие об интонации. Произношение заимствованных слов. Соотношение звука и буквы.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нетический анализ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>
          <w:trHeight w:val="10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autoSpaceDE w:val="true"/>
              <w:ind w:right="108" w:hanging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7 </w:t>
            </w:r>
          </w:p>
          <w:p>
            <w:pPr>
              <w:pStyle w:val="Normal"/>
              <w:widowControl/>
              <w:autoSpaceDE w:val="true"/>
              <w:ind w:right="48" w:hanging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autoSpaceDE w:val="true"/>
              <w:spacing w:before="0" w:after="25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рфоэпия и </w:t>
            </w:r>
          </w:p>
          <w:p>
            <w:pPr>
              <w:pStyle w:val="Normal"/>
              <w:widowControl/>
              <w:autoSpaceDE w:val="true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рфография </w:t>
            </w:r>
          </w:p>
          <w:p>
            <w:pPr>
              <w:pStyle w:val="Normal"/>
              <w:widowControl/>
              <w:autoSpaceDE w:val="true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before="0" w:after="19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нятие о нормах орфоэпии.  </w:t>
            </w:r>
          </w:p>
          <w:p>
            <w:pPr>
              <w:pStyle w:val="Normal"/>
              <w:widowControl/>
              <w:autoSpaceDE w:val="true"/>
              <w:spacing w:before="0" w:after="21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ие сведения о графике и орфографии. 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фографический словарь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>
          <w:trHeight w:val="45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autoSpaceDE w:val="true"/>
              <w:ind w:right="108" w:hanging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autoSpaceDE w:val="true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Лексикология и 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мет изучения лексики. Слово и его лексическо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</w:tr>
      <w:tr>
        <w:trPr>
          <w:trHeight w:val="35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3" w:type="dxa"/>
              <w:right w:w="52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left="4" w:hanging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3" w:type="dxa"/>
              <w:right w:w="52" w:type="dxa"/>
            </w:tcMar>
          </w:tcPr>
          <w:p>
            <w:pPr>
              <w:pStyle w:val="Normal"/>
              <w:widowControl/>
              <w:autoSpaceDE w:val="true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разеология </w:t>
            </w:r>
          </w:p>
          <w:p>
            <w:pPr>
              <w:pStyle w:val="Normal"/>
              <w:widowControl/>
              <w:autoSpaceDE w:val="true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3" w:type="dxa"/>
              <w:right w:w="52" w:type="dxa"/>
            </w:tcMar>
          </w:tcPr>
          <w:p>
            <w:pPr>
              <w:pStyle w:val="Normal"/>
              <w:widowControl/>
              <w:autoSpaceDE w:val="true"/>
              <w:spacing w:lineRule="auto" w:line="247" w:before="0" w:after="32"/>
              <w:ind w:right="57" w:hanging="0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чение. Основные способы толкования лексического значения слова: краткое объяснение значения в толковом словаре; подбор синонимов, антонимов, однокоренных слов.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тикетные слова как особая лексическая группа. 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комство с толковым словарем и его использование в речевой практике.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заимосвязь лексического значения, морфемного строения и написания слова. </w:t>
            </w:r>
          </w:p>
          <w:p>
            <w:pPr>
              <w:pStyle w:val="Normal"/>
              <w:widowControl/>
              <w:autoSpaceDE w:val="true"/>
              <w:spacing w:lineRule="auto" w:line="252"/>
              <w:ind w:right="62" w:hanging="0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ова однозначные и многозначные. Прямое и переносное значения слова. Переносное значение слова как основа создания художественных тропов: метафоры, олицетворения, эпитета.  </w:t>
            </w:r>
          </w:p>
          <w:p>
            <w:pPr>
              <w:pStyle w:val="Normal"/>
              <w:widowControl/>
              <w:autoSpaceDE w:val="true"/>
              <w:spacing w:lineRule="auto" w:line="278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разеологизмы, их значения. Особенности употребления фразеологизмов в речи. </w:t>
            </w:r>
          </w:p>
          <w:p>
            <w:pPr>
              <w:pStyle w:val="Normal"/>
              <w:widowControl/>
              <w:autoSpaceDE w:val="true"/>
              <w:spacing w:before="0" w:after="22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ксический анализ слова.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торение. Контрольная работ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3" w:type="dxa"/>
              <w:right w:w="52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60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3" w:type="dxa"/>
              <w:right w:w="52" w:type="dxa"/>
            </w:tcMar>
          </w:tcPr>
          <w:p>
            <w:pPr>
              <w:pStyle w:val="Normal"/>
              <w:widowControl/>
              <w:autoSpaceDE w:val="true"/>
              <w:ind w:right="56" w:hanging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3" w:type="dxa"/>
              <w:right w:w="52" w:type="dxa"/>
            </w:tcMar>
          </w:tcPr>
          <w:p>
            <w:pPr>
              <w:pStyle w:val="Normal"/>
              <w:widowControl/>
              <w:autoSpaceDE w:val="true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орфемика и словообразование  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3" w:type="dxa"/>
              <w:right w:w="52" w:type="dxa"/>
            </w:tcMar>
          </w:tcPr>
          <w:p>
            <w:pPr>
              <w:pStyle w:val="Normal"/>
              <w:widowControl/>
              <w:autoSpaceDE w:val="true"/>
              <w:spacing w:lineRule="auto" w:line="264"/>
              <w:ind w:right="59" w:hanging="0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мет изучения морфемики. Морфема как минимальная значимая единица слова. Словообразующие, формообразующие и словоизменяющие аффиксы. </w:t>
            </w:r>
          </w:p>
          <w:p>
            <w:pPr>
              <w:pStyle w:val="Normal"/>
              <w:widowControl/>
              <w:autoSpaceDE w:val="true"/>
              <w:spacing w:lineRule="auto" w:line="256" w:before="0" w:after="23"/>
              <w:ind w:right="62" w:hanging="0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рень; смысловая общность однокоренных слов. Основа слова. Окончание как морфема, образующая форму слова. Связь морфемики и орфографии.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фемный и словообразовательный анализ слов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3" w:type="dxa"/>
              <w:right w:w="52" w:type="dxa"/>
            </w:tcMar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>
          <w:trHeight w:val="498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3" w:type="dxa"/>
              <w:right w:w="52" w:type="dxa"/>
            </w:tcMar>
          </w:tcPr>
          <w:p>
            <w:pPr>
              <w:pStyle w:val="Normal"/>
              <w:widowControl/>
              <w:autoSpaceDE w:val="true"/>
              <w:ind w:left="55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3" w:type="dxa"/>
              <w:right w:w="52" w:type="dxa"/>
            </w:tcMar>
          </w:tcPr>
          <w:p>
            <w:pPr>
              <w:pStyle w:val="Normal"/>
              <w:widowControl/>
              <w:autoSpaceDE w:val="true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орфология </w:t>
            </w:r>
          </w:p>
          <w:p>
            <w:pPr>
              <w:pStyle w:val="Normal"/>
              <w:widowControl/>
              <w:autoSpaceDE w:val="true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3" w:type="dxa"/>
              <w:right w:w="52" w:type="dxa"/>
            </w:tcMar>
          </w:tcPr>
          <w:p>
            <w:pPr>
              <w:pStyle w:val="Normal"/>
              <w:widowControl/>
              <w:autoSpaceDE w:val="true"/>
              <w:spacing w:lineRule="auto" w:line="247"/>
              <w:ind w:right="61" w:hanging="0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фология как раздел грамматики. Классификация частей речи татарского языка. Самостоятельные части речи, их основные признаки (наречие, глагол, звукоподражательные слова). Склонение и спряжение.  </w:t>
            </w:r>
          </w:p>
          <w:p>
            <w:pPr>
              <w:pStyle w:val="Normal"/>
              <w:widowControl/>
              <w:autoSpaceDE w:val="true"/>
              <w:spacing w:lineRule="auto" w:line="276" w:before="0" w:after="1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дальные части речи (частицы, междометия, предикативные слова).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ужебные части речи (предлоги и союзы). </w:t>
            </w:r>
          </w:p>
          <w:p>
            <w:pPr>
              <w:pStyle w:val="Normal"/>
              <w:widowControl/>
              <w:autoSpaceDE w:val="true"/>
              <w:spacing w:lineRule="auto" w:line="256"/>
              <w:ind w:right="62" w:hanging="0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рягаемые личные и неспрягаемые неличные формы. Неличные формы: причастие, деепричастие, имя действия, инфинитив. </w:t>
            </w:r>
          </w:p>
          <w:p>
            <w:pPr>
              <w:pStyle w:val="Normal"/>
              <w:widowControl/>
              <w:autoSpaceDE w:val="true"/>
              <w:spacing w:lineRule="auto" w:line="278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частие, его грамматические признаки. Признаки глагола и прилагательного в причастии. </w:t>
            </w:r>
          </w:p>
          <w:p>
            <w:pPr>
              <w:pStyle w:val="Normal"/>
              <w:widowControl/>
              <w:autoSpaceDE w:val="true"/>
              <w:spacing w:lineRule="auto" w:line="276" w:before="0" w:after="3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частия настоящего, прошедшего и будущего времени. </w:t>
            </w:r>
          </w:p>
          <w:p>
            <w:pPr>
              <w:pStyle w:val="Normal"/>
              <w:widowControl/>
              <w:autoSpaceDE w:val="true"/>
              <w:spacing w:before="0" w:after="5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нтаксическая функция причастия. </w:t>
            </w:r>
          </w:p>
          <w:p>
            <w:pPr>
              <w:pStyle w:val="Normal"/>
              <w:widowControl/>
              <w:tabs>
                <w:tab w:val="clear" w:pos="708"/>
                <w:tab w:val="center" w:pos="742" w:leader="none"/>
                <w:tab w:val="center" w:pos="1975" w:leader="none"/>
                <w:tab w:val="center" w:pos="3293" w:leader="none"/>
                <w:tab w:val="center" w:pos="4952" w:leader="none"/>
              </w:tabs>
              <w:autoSpaceDE w:val="true"/>
              <w:spacing w:before="0" w:after="29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z w:val="24"/>
                <w:szCs w:val="24"/>
              </w:rPr>
              <w:t xml:space="preserve">Деепричастие, </w:t>
              <w:tab/>
              <w:t xml:space="preserve">его </w:t>
              <w:tab/>
              <w:t xml:space="preserve">грамматические </w:t>
              <w:tab/>
              <w:t xml:space="preserve">признаки. </w:t>
            </w:r>
          </w:p>
          <w:p>
            <w:pPr>
              <w:pStyle w:val="Normal"/>
              <w:widowControl/>
              <w:autoSpaceDE w:val="true"/>
              <w:spacing w:before="0" w:after="22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речные и глагольные признаки деепричастия. </w:t>
            </w:r>
          </w:p>
          <w:p>
            <w:pPr>
              <w:pStyle w:val="Normal"/>
              <w:widowControl/>
              <w:autoSpaceDE w:val="true"/>
              <w:spacing w:before="0" w:after="22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нтаксическая функция деепричастия. </w:t>
            </w:r>
          </w:p>
          <w:p>
            <w:pPr>
              <w:pStyle w:val="Normal"/>
              <w:widowControl/>
              <w:autoSpaceDE w:val="true"/>
              <w:spacing w:before="0" w:after="22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фологический анализ слова.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торение. Контрольная работ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3" w:type="dxa"/>
              <w:right w:w="52" w:type="dxa"/>
            </w:tcMar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3 </w:t>
            </w:r>
          </w:p>
        </w:tc>
      </w:tr>
      <w:tr>
        <w:trPr>
          <w:trHeight w:val="73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3" w:type="dxa"/>
              <w:right w:w="52" w:type="dxa"/>
            </w:tcMar>
          </w:tcPr>
          <w:p>
            <w:pPr>
              <w:pStyle w:val="Normal"/>
              <w:widowControl/>
              <w:autoSpaceDE w:val="true"/>
              <w:ind w:left="55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1 </w:t>
            </w:r>
          </w:p>
          <w:p>
            <w:pPr>
              <w:pStyle w:val="Normal"/>
              <w:widowControl/>
              <w:autoSpaceDE w:val="true"/>
              <w:ind w:left="4" w:hanging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3" w:type="dxa"/>
              <w:right w:w="52" w:type="dxa"/>
            </w:tcMar>
          </w:tcPr>
          <w:p>
            <w:pPr>
              <w:pStyle w:val="Normal"/>
              <w:widowControl/>
              <w:autoSpaceDE w:val="true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интаксис и пунктуация 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3" w:type="dxa"/>
              <w:right w:w="52" w:type="dxa"/>
            </w:tcMar>
          </w:tcPr>
          <w:p>
            <w:pPr>
              <w:pStyle w:val="Normal"/>
              <w:widowControl/>
              <w:autoSpaceDE w:val="true"/>
              <w:spacing w:before="0" w:after="5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нтаксис как раздел грамматики. </w:t>
            </w:r>
          </w:p>
          <w:p>
            <w:pPr>
              <w:pStyle w:val="Normal"/>
              <w:widowControl/>
              <w:tabs>
                <w:tab w:val="clear" w:pos="708"/>
                <w:tab w:val="center" w:pos="699" w:leader="none"/>
                <w:tab w:val="center" w:pos="2082" w:leader="none"/>
                <w:tab w:val="center" w:pos="3459" w:leader="none"/>
                <w:tab w:val="center" w:pos="5059" w:leader="none"/>
              </w:tabs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z w:val="24"/>
                <w:szCs w:val="24"/>
              </w:rPr>
              <w:t xml:space="preserve">Предложение </w:t>
              <w:tab/>
              <w:t xml:space="preserve">как </w:t>
              <w:tab/>
              <w:t xml:space="preserve">минимальное </w:t>
              <w:tab/>
              <w:t xml:space="preserve">речево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3" w:type="dxa"/>
              <w:right w:w="52" w:type="dxa"/>
            </w:tcMar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 </w:t>
            </w:r>
          </w:p>
        </w:tc>
      </w:tr>
    </w:tbl>
    <w:p>
      <w:pPr>
        <w:pStyle w:val="Normal"/>
        <w:widowControl/>
        <w:autoSpaceDE w:val="true"/>
        <w:spacing w:lineRule="auto" w:line="256"/>
        <w:ind w:left="-1702" w:right="11063" w:hanging="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tbl>
      <w:tblPr>
        <w:tblW w:w="14990" w:type="dxa"/>
        <w:jc w:val="left"/>
        <w:tblInd w:w="-253" w:type="dxa"/>
        <w:tblLayout w:type="fixed"/>
        <w:tblCellMar>
          <w:top w:w="91" w:type="dxa"/>
          <w:left w:w="106" w:type="dxa"/>
          <w:bottom w:w="0" w:type="dxa"/>
          <w:right w:w="52" w:type="dxa"/>
        </w:tblCellMar>
      </w:tblPr>
      <w:tblGrid>
        <w:gridCol w:w="564"/>
        <w:gridCol w:w="2348"/>
        <w:gridCol w:w="8960"/>
        <w:gridCol w:w="3118"/>
      </w:tblGrid>
      <w:tr>
        <w:trPr>
          <w:trHeight w:val="51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" w:hanging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сказывание. </w:t>
            </w:r>
          </w:p>
          <w:p>
            <w:pPr>
              <w:pStyle w:val="Normal"/>
              <w:widowControl/>
              <w:autoSpaceDE w:val="true"/>
              <w:spacing w:lineRule="auto" w:line="256"/>
              <w:ind w:right="58" w:hanging="0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лежащее и сказуемое как главные члены предложения. Способы выражения подлежащего. Простое и составное сказуемое (глагольное и именное). Постановка тире между подлежащим и сказуемым. </w:t>
            </w:r>
          </w:p>
          <w:p>
            <w:pPr>
              <w:pStyle w:val="Normal"/>
              <w:widowControl/>
              <w:autoSpaceDE w:val="true"/>
              <w:spacing w:lineRule="auto" w:line="249"/>
              <w:ind w:right="61" w:hanging="0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ределение, дополнение и обстоятельство как второстепенные члены предложения. Определение согласованное и несогласованное. Виды обстоятельств.  </w:t>
            </w:r>
          </w:p>
          <w:p>
            <w:pPr>
              <w:pStyle w:val="Normal"/>
              <w:widowControl/>
              <w:autoSpaceDE w:val="true"/>
              <w:spacing w:lineRule="auto" w:line="273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нятие обособления. Обособление определений, приложений, </w:t>
              <w:tab/>
              <w:t xml:space="preserve">дополнений, </w:t>
              <w:tab/>
              <w:t xml:space="preserve">обстоятельств. Уточняющие члены предложения. 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авнительный оборот. Выделение запятыми сравнительного оборота. </w:t>
            </w:r>
          </w:p>
          <w:p>
            <w:pPr>
              <w:pStyle w:val="Normal"/>
              <w:widowControl/>
              <w:autoSpaceDE w:val="true"/>
              <w:spacing w:lineRule="auto" w:line="256" w:before="0" w:after="24"/>
              <w:ind w:right="55" w:hanging="0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дносоставные предложения с главным членом в форме подлежащего (назывные) и в форме сказуемого (определенно-личные, неопределенноличные, безличные). Предложения с обращениями и вводными словами.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нтаксический анализ простого предложения.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ки препинания в татарском языке. Пунктуационно-смысловой отрезок. </w:t>
            </w:r>
          </w:p>
          <w:p>
            <w:pPr>
              <w:pStyle w:val="Normal"/>
              <w:widowControl/>
              <w:autoSpaceDE w:val="true"/>
              <w:spacing w:before="0" w:after="24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унктуационные нормы татарского языка.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торение. Контрольная работ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159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" w:hanging="0"/>
              <w:jc w:val="center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left="55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тилистика и культура речи 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/>
              <w:ind w:right="62" w:hanging="0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ьзование в речи синонимов, антонимов. Роль синтаксических синонимов в развитии культуры речи и совершенствовании стиля.  </w:t>
            </w:r>
          </w:p>
          <w:p>
            <w:pPr>
              <w:pStyle w:val="Normal"/>
              <w:widowControl/>
              <w:autoSpaceDE w:val="true"/>
              <w:ind w:right="60" w:hanging="0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зможности использования в речи различных лексических средств (синонимы, антонимы, словакальки, фразеологизмы, пословицы и поговорки). Работа с текстами разных жанров и стилей. Перевод текстов с татарского языка на русский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>
          <w:trHeight w:val="61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5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3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5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овторение. </w:t>
            </w:r>
          </w:p>
          <w:p>
            <w:pPr>
              <w:pStyle w:val="Normal"/>
              <w:widowControl/>
              <w:autoSpaceDE w:val="true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стирование. Контрольная работа. 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торение. Тестирование. Контрольная работ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>
          <w:trHeight w:val="202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5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4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ультура речи 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9" w:before="0" w:after="14"/>
              <w:ind w:right="62" w:hanging="0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авильное употребление сложносокращенных слов. Правильное и выразительное употребление в речи имен существительных, прилагательных и глаголов. </w:t>
            </w:r>
          </w:p>
          <w:p>
            <w:pPr>
              <w:pStyle w:val="Normal"/>
              <w:widowControl/>
              <w:autoSpaceDE w:val="true"/>
              <w:spacing w:lineRule="auto" w:line="259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блюдение </w:t>
              <w:tab/>
              <w:t xml:space="preserve">за </w:t>
              <w:tab/>
              <w:t xml:space="preserve">употреблением </w:t>
              <w:tab/>
              <w:t xml:space="preserve">имен существительных, прилагательных и глаголов в художественной речи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рмативные словари современного татарского языка (орфоэпический словарь, толковый словарь,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оварь </w:t>
              <w:tab/>
              <w:t xml:space="preserve">грамматических </w:t>
              <w:tab/>
              <w:t xml:space="preserve">трудностей, орфографический словарь), их роль в овладении нормами современного татарского литературного языка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5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5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Язык и культура 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зык как зеркало культуры. Взаимосвязь языка и культуры. Культура и национальные языковые особенност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>
          <w:trHeight w:val="45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55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6 </w:t>
            </w:r>
          </w:p>
        </w:tc>
        <w:tc>
          <w:tcPr>
            <w:tcW w:w="1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нтрольный диктант (4). Изложение (4). Сочинение (4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 </w:t>
            </w:r>
          </w:p>
        </w:tc>
      </w:tr>
      <w:tr>
        <w:trPr>
          <w:trHeight w:val="458" w:hRule="atLeast"/>
        </w:trPr>
        <w:tc>
          <w:tcPr>
            <w:tcW w:w="1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2" w:hanging="0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70 </w:t>
            </w:r>
          </w:p>
        </w:tc>
      </w:tr>
    </w:tbl>
    <w:p>
      <w:pPr>
        <w:pStyle w:val="Normal"/>
        <w:widowControl/>
        <w:autoSpaceDE w:val="true"/>
        <w:spacing w:lineRule="auto" w:line="256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9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56" w:before="0" w:after="1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56" w:before="0" w:after="17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56"/>
        <w:ind w:left="360" w:hanging="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56"/>
        <w:ind w:left="360" w:hanging="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56"/>
        <w:ind w:left="360" w:hanging="0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</w:r>
    </w:p>
    <w:p>
      <w:pPr>
        <w:pStyle w:val="TextBody"/>
        <w:rPr>
          <w:rFonts w:ascii="Calibri" w:hAnsi="Calibri"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</w:r>
    </w:p>
    <w:p>
      <w:pPr>
        <w:pStyle w:val="Heading3"/>
        <w:spacing w:before="46" w:after="60"/>
        <w:ind w:left="5030" w:right="3939" w:hanging="0"/>
        <w:jc w:val="both"/>
        <w:rPr>
          <w:sz w:val="24"/>
          <w:szCs w:val="24"/>
          <w:lang w:val="tt-RU"/>
        </w:rPr>
      </w:pPr>
      <w:r>
        <w:rPr>
          <w:sz w:val="24"/>
          <w:szCs w:val="24"/>
        </w:rPr>
        <w:t xml:space="preserve">КАЛЕНДАРНО-ТЕМАТИЧЕСКОЕ </w:t>
      </w:r>
      <w:r>
        <w:rPr>
          <w:sz w:val="24"/>
          <w:szCs w:val="24"/>
          <w:lang w:val="tt-RU"/>
        </w:rPr>
        <w:t>П</w:t>
      </w:r>
      <w:r>
        <w:rPr>
          <w:sz w:val="24"/>
          <w:szCs w:val="24"/>
        </w:rPr>
        <w:t>ЛАНИРОВАНИЕ</w:t>
      </w:r>
    </w:p>
    <w:p>
      <w:pPr>
        <w:pStyle w:val="Normal"/>
        <w:widowControl/>
        <w:autoSpaceDE w:val="true"/>
        <w:spacing w:lineRule="auto" w:line="360"/>
        <w:rPr>
          <w:color w:val="333333"/>
          <w:sz w:val="24"/>
          <w:szCs w:val="24"/>
          <w:lang w:val="tt-RU"/>
        </w:rPr>
      </w:pPr>
      <w:r>
        <w:rPr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color w:val="333333"/>
          <w:sz w:val="24"/>
          <w:szCs w:val="24"/>
          <w:lang w:val="tt-RU"/>
        </w:rPr>
      </w:pPr>
      <w:r>
        <w:rPr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color w:val="333333"/>
          <w:sz w:val="24"/>
          <w:szCs w:val="24"/>
          <w:lang w:val="tt-RU"/>
        </w:rPr>
      </w:pPr>
      <w:r>
        <w:rPr>
          <w:color w:val="333333"/>
          <w:sz w:val="24"/>
          <w:szCs w:val="24"/>
          <w:lang w:val="tt-RU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70815</wp:posOffset>
                </wp:positionV>
                <wp:extent cx="756856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4"/>
                              <w:gridCol w:w="5641"/>
                              <w:gridCol w:w="1040"/>
                              <w:gridCol w:w="2238"/>
                              <w:gridCol w:w="2386"/>
                            </w:tblGrid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  <w:t>Бүлекләр һәм темалар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  <w:t>Сәгать саны</w:t>
                                  </w:r>
                                </w:p>
                              </w:tc>
                              <w:tc>
                                <w:tcPr>
                                  <w:tcW w:w="4624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  <w:t>Үткәрү вакы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tt-RU"/>
                                    </w:rPr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5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de-D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Значение языка в жизни человека и общества.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Телнең кеше тормышында һәм җәмгыят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ь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тә тоткан урын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9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Части речи самостоятельные, служебные, модальные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Мөстәкыйль сүз төркемнәре һәм хәбәрлек сүзләр.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Модальные и связываю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щ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ие части речи. Модаль һәм бәйләгеч сүз төркемнәре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8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Смысловые части слов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 Сүзнең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әгънәл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de-D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исәкләре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Окончания и их виды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. Кушымчалар һәм аларның төрләре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Основа слова. Корневая и непроизводная основа.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Тамыр һәм ясалма нигез. Ясалышы ягыннан тамыр һәм ясалма сүзлә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Проверка строения и образования слов.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Сүзләрнең төзелеше һәм ясалышы ягыннан тикшерү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>Словообразование. Способы образования слов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Татар телендә сүз ясалышы ысуллар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Диктант с грамматическим заданием. “ В море” (стартовая контрольная). Грамматик биремле контроль диктант «Диңгездә»(старт контроль эш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Работа над ошибками.  Синтаксис. Хаталарны төзәтү өстендә эш. Синтаксиска кереш.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Синтаксические единицы.Словосочетание. Төп синтаксик берәмлекләр.  Сүзтезмә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tt-RU" w:eastAsia="tt-RU"/>
                                    </w:rPr>
                                    <w:t xml:space="preserve">Синтаксический анализ  словосочетаний.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Сүзтезмәләрне тикшерү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Повторение словосочетаний. Сүзтезмәләрне гомумиләштереп к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абатлау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Развитие речи. Сочинение на тему  “Трудящийся-уважаемый человек» БСҮ. Фикер  йөртү тибындагы сочинение «Хезмәт иясе – хөрмәт иясе»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Предложение. Җөмлә турында гомуми төшенчә.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Простое и сложное предложение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Предложения по цели высказывания.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вествовательное предложение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Әйтү максаты ягыннан җөмлә төрләре. Хикәя җөмлә.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Вопросительное предложение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Сорау җөмлә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8-19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Развитие речи. Изложение. “Почему плачет черемуха?” БСҮ. Изложение. «Шомырт нигә елый?»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Работа над ошибками. Побудительное предложение. Хаталар өстендә эш. Боерык җөмлә.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>Восклицательное предложение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Тойгылы җөмлә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>Связь слов в предложении. Сочинительная  связь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. Җөмләдә сүзләр бәйләнеше. Тезүле бәйләнеш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Подчинительная связь.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Ияртүле бәйләнеш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Развитие речи. Пишем статью. “Из жизни школы”. БСҮ. Мәкалә язу: «Мәктәбем тормышыннан»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>Порядок слов в предложени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.  Җөмләдә сүз тәртибе турында гомуми төшенчә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>Прямой и обратный порядок слов в речи.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Җөмләдә сүзләрнең уңай һәм кире тәртибе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Контрольная работа. Контроль эш. Тестлы биремнәр №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Работа над ошибками. Хаталарны төзәтү өстендә эш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Логическое ударение . Логик басым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Двусоставные предложения. Распространённые и нераспространённые предложения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Ике составлы җөмлә турында төшенчә. Җыйнак һәм җәенке җөмләләр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Главные члены предложения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Җөмләнең баш кисәкләре (искә төшерү)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Подлежащее. Способы выражения подлежащего.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Ия һәм аның белдерелүе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Сказуемое и способы выражения.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tt-RU" w:eastAsia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Простое сказуемое.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Хәбәр һәм аның белдерелүе. Гади хәбәр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>Сло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жное сказуемое.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Кушма хәбәр.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Расположение подлежащие и сказуемое в предложении . Ия белән хәбәрнең җөмләдәге урыннары. (Кабатлау)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Тире между подлежащим и ск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азуемым.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Ия белән хәбәр арасына сызык кую очраклар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ы.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кәртмәле диктант «Мәкальләр»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Работа над ошибками. Второстепенные члены предложения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Хаталарны төзәтү өстендә эш. Җөмләнең иярчен кисәкләре.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>Определение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ергыч һәм аның белдерелүе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>Связь определения ме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жду  определяемым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Аергычның аерылмышы белән бәйләнеше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41-42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Развитие речи. Излжение с творческим заданием. “Спас”. БСҮ. Иҗади биремле изложение «Коткарды».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Дополнение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Тәмамлык һәм аның белдерелүе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Прямое и косвенное дополнение.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Туры һәм кыек тәмамлыклар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Приложение. Способы выражения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Аныклагыч тур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ында гомуми төшенчә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Конторльный диктант «Любовная грусть». Контроль диктант «Мәхәббәт сагышы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Работа над ошибками. Хаталарны төзәтү өстендә эш.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Обособление приложений. Знаки препинания при них.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Аныклагычлар янында тыныш билгеләре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tt-RU"/>
                                    </w:rPr>
                                    <w:t>Документ: заявлени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. Эш кәгазьләре: гариза язу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Обстоятельство и понятие о его видах. Хәл һәм аның төрләре турында гомуми төшенчә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Обстоятельство места. Урын хәле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Обстоятельство времени. Вакыт хәле.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Обстоятельств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ричины. Сәбәп хәле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борочный диктант «Лесной жаворонок». Сайланма диктант «Урман тургае»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Обстоятельств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цели. Максат хәл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Обстоятельств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образа действия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әвеш хәле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Обстоятельств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меры степени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үләм хәле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Обстоятельств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условия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арт хәле.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Обстоятельств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уступительности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ире хәл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Повторение второстепенных членов предложения.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Иярчен кисәкләрне гомумиләштереп кабатлау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61-62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Развитие речи. Контрольное изложение “Находка”.  БСҮ. Контроль изложение «Табылдык»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Проверка изложения и работа над ошибками. БСҮ. Изложениене бергәләп тикшерү һәм хаталарны төзәтү өстендә эш.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Понятие о обособленных обстаятельствах. Аерымланган хәлләр турында гомуми төшенчә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Знаки препинания рядом с обособленными обстоятельствами.  Аерымланган хәлләр янында тыныш билгеләре.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Обособленные обстоятельства времени, меры и образа действия. Аерымланган вакыт, күләм һәм аерымланган рәвеш хәлләре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14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Обособленные обстоятельства причины и цели. Аерымланган сәбәп һәм аерымланган максат хәлләре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614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Обособленные обстоятельства условия и уступительности. Аерымланган шарт һәм аерымланган кире хәлләр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ктант с грамматическим задание «Эхо весны». Грамматик биремле диктант «Яз авазы».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Обособление пояснения и знаки препинания. Аныклагычларның аерымлануы һәм алар янында тыныш билгеләре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Повторение членов предложения. Җөмлә кисәкләрен гомумиләштереп кабатлау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Развитие речи. Миниатюрное сочинение “Пусть будет мама.” БСҮ. Миниатюр сочинение «Әни диеп әйтер кешең булсын».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Обращение. Эндәш сүзләр.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Знаки препинания в обращениях. Эндәш сүзләр янында тыныш билгеләр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Знаки препинания в обращениях. Эндәш сүзләр янында тыныш билгеләре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Вводные слова. Кер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ш сүзләр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Знаки препинания в вводных словах. Кереш сүзләр янында тыныш билгеләре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Контрольный диктант. “Путешествие облаков”. Контроль диктант «Болытлар сәяхәте»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Работа над ошибками. Хаталарны төзәтү өстендә эш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Вводные предложения и знаки препинания. Кереш җөмләләр һәм алар янында тыныш билгеләре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Слова “да”, “нет” в начале предложения, знаки препинания. Җөмлә башында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әйе, юк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сүзләре, алар янында тыныш билгеләре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Предупредителҗный диктант “Апрель». Искәртмәле диктант «Апрель».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Понятие о однородных членах предл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ения. Җөмләнең тиңдәш кисәкләре турында гомуми төшенчә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Тиңдәш кисәкләрне бәйләүче чаралар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Знаки препинания при однородных членах предл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ения. Тиңдәш кисәкләр янында тыныш билгеләре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Знаки препинания при однородных членах предл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ения.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Тиңдәш кисәкләр янында тыныш билгеләре.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Обобщающие слова при однородных членах предложения. Тиңдәш кисәкләр янында гомумиләштерүче сүзләр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Развитие речи. Миниатюрное сочинение. “На весеннем субботнике”.БСҮ. Миниатюр сочинение «Язгы өмәдә».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Повторение однородных членов предложения. Тиңдәш кисәкләрне гомумиләштереп кабатлау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Контрольная работа (тесты). Контроль эш (тестлар).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Полные и неполные предложения. Тулы һәм ким җөмләләр турында төшенчә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0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Использование в речи неполных предложений. Ким җөмләләрнең сөйләмдә кулланылыш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Утвердительные и отрицательные предложения. Раслау һәм инкяр җөмләләр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Понятие о односотавных предложениях. Бер составлы җөмләләр турында төшенчә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Односоставные предложения с главным членом в форме подлежащего (назывные). Бер составлы исем җөмлә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Односоставные предложения с главным членом в форме сказуемого. Бер составлы фигыль җөмлә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варный диктант. Иҗади сүзлек  диктанты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  <w:lang w:val="tt-RU"/>
                                    </w:rPr>
                                    <w:t>Междометия и звукоподрожательные слова в разных местах предложения. Җөмләнең төрле урыннарында килгән ымлыклар һәм ияртемнәр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Знаки препинания при междометиях. Ымлыклар янында тыныш билгеләре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Знаки препинания при звукоподрожательных словах. Ияртемнәр янында тыныш билгеләре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01-102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Контрольное изложение. “Сирень и роза”. БСҮ. Контроль изложение «Сирень һәм роза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Работа над ошибками. Хаталарны төзәтү өстендә эш.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Повторение синтаксиса простого предложения. Гади җөмлә синтаксисын гомумиләштереп кабатлау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6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Повторение синтаксиса простого предложения. Гади җөмлә синтаксисын гомумиләштереп кабатлау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595.3pt;mso-wrap-distance-left:9pt;mso-wrap-distance-right:9pt;mso-wrap-distance-top:0pt;mso-wrap-distance-bottom:0pt;margin-top:13.45pt;mso-position-vertical-relative:text;margin-left:8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91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4"/>
                        <w:gridCol w:w="5641"/>
                        <w:gridCol w:w="1040"/>
                        <w:gridCol w:w="2238"/>
                        <w:gridCol w:w="2386"/>
                      </w:tblGrid>
                      <w:tr>
                        <w:trPr>
                          <w:trHeight w:val="778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tt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641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tt-RU"/>
                              </w:rPr>
                              <w:t>Бүлекләр һәм темалар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tt-RU"/>
                              </w:rPr>
                              <w:t>Сәгать саны</w:t>
                            </w:r>
                          </w:p>
                        </w:tc>
                        <w:tc>
                          <w:tcPr>
                            <w:tcW w:w="4624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tt-RU"/>
                              </w:rPr>
                              <w:t>Үткәрү вакыты</w:t>
                            </w:r>
                          </w:p>
                        </w:tc>
                      </w:tr>
                      <w:tr>
                        <w:trPr>
                          <w:trHeight w:val="373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641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tt-RU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DDD9C3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tt-RU"/>
                              </w:rPr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1775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de-D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Значение языка в жизни человека и общества.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 xml:space="preserve"> Телнең кеше тормышында һәм җәмгыят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ь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тә тоткан урын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9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 w:eastAsia="en-US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Части речи самостоятельные, служебные, модальные. 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Мөстәкыйль сүз төркемнәре һәм хәбәрлек сүзләр.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Модальные и связываю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щ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ие части речи. Модаль һәм бәйләгеч сүз төркемнәре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8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Смысловые части слов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 Сүзнең</w:t>
                            </w:r>
                            <w:r>
                              <w:rPr>
                                <w:sz w:val="24"/>
                                <w:szCs w:val="2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әгънәле</w:t>
                            </w:r>
                            <w:r>
                              <w:rPr>
                                <w:sz w:val="24"/>
                                <w:szCs w:val="24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исәкләре.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Окончания и их виды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. Кушымчалар һәм аларның төрләре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 xml:space="preserve">Основа слова. Корневая и непроизводная основа.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Тамыр һәм ясалма нигез. Ясалышы ягыннан тамыр һәм ясалма сүзләр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Проверка строения и образования слов.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 xml:space="preserve"> Сүзләрнең төзелеше һәм ясалышы ягыннан тикшерү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Словообразование. Способы образования слов.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Татар телендә сүз ясалышы ысуллар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Диктант с грамматическим заданием. “ В море” (стартовая контрольная). Грамматик биремле контроль диктант «Диңгездә»(старт контроль эш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Работа над ошибками.  Синтаксис. Хаталарны төзәтү өстендә эш. Синтаксиска кереш.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Синтаксические единицы.Словосочетание. Төп синтаксик берәмлекләр.  Сүзтезмә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tt-RU" w:eastAsia="tt-RU"/>
                              </w:rPr>
                              <w:t xml:space="preserve">Синтаксический анализ  словосочетаний.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Сүзтезмәләрне тикшер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Повторение словосочетаний. Сүзтезмәләрне гомумиләштереп к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абатлау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Развитие речи. Сочинение на тему  “Трудящийся-уважаемый человек» БСҮ. Фикер  йөртү тибындагы сочинение «Хезмәт иясе – хөрмәт иясе»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 xml:space="preserve">Предложение. Җөмлә турында гомуми төшенчә.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Простое и сложное предложение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Предложения по цели высказывания.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вествовательное предложение.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Әйтү максаты ягыннан җөмлә төрләре. Хикәя җөмлә.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Вопросительное предложение. 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Сорау җөмлә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8-19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Развитие речи. Изложение. “Почему плачет черемуха?” БСҮ. Изложение. «Шомырт нигә елый?»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Работа над ошибками. Побудительное предложение. Хаталар өстендә эш. Боерык җөмлә.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Восклицательное предложение.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Тойгылы җөмлә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Связь слов в предложении. Сочинительная  связь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. Җөмләдә сүзләр бәйләнеше. Тезүле бәйләнеш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Подчинительная связь.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Ияртүле бәйләнеш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Развитие речи. Пишем статью. “Из жизни школы”. БСҮ. Мәкалә язу: «Мәктәбем тормышыннан»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Порядок слов в предложении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.  Җөмләдә сүз тәртибе турында гомуми төшенчә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Прямой и обратный порядок слов в речи.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 xml:space="preserve"> Җөмләдә сүзләрнең уңай һәм кире тәртибе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Контрольная работа. Контроль эш. Тестлы биремнәр №1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Работа над ошибками. Хаталарны төзәтү өстендә эш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Логическое ударение . Логик басым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Двусоставные предложения. Распространённые и нераспространённые предложения. 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Ике составлы җөмлә турында төшенчә. Җыйнак һәм җәенке җөмләләр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Главные члены предложения. 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Җөмләнең баш кисәкләре (искә төшерү)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Подлежащее. Способы выражения подлежащего.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Ия һәм аның белдерелүе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Сказуемое и способы выражения.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tt-RU" w:eastAsia="tt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Простое сказуемое.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Хәбәр һәм аның белдерелүе. Гади хәбәр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Сло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жное сказуемое.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Кушма хәбәр.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Расположение подлежащие и сказуемое в предложении . Ия белән хәбәрнең җөмләдәге урыннары. (Кабатлау)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Тире между подлежащим и с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азуемым.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Ия белән хәбәр арасына сызык кую очраклар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ы.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кәртмәле диктант «Мәкальләр»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Работа над ошибками. Второстепенные члены предложения. 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Хаталарны төзәтү өстендә эш. Җөмләнең иярчен кисәкләре.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Определение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ергыч һәм аның белдерелүе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Связь определения ме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жду  определяемым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Аергычның аерылмышы белән бәйләнеше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41-42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Развитие речи. Излжение с творческим заданием. “Спас”. БСҮ. Иҗади биремле изложение «Коткарды».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Дополнение. 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Тәмамлык һәм аның белдерелүе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Прямое и косвенное дополнение.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Туры һәм кыек тәмамлыклар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Приложение. Способы выражения. 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Аныклагыч ту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ында гомуми төшенчә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Конторльный диктант «Любовная грусть». Контроль диктант «Мәхәббәт сагышы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Работа над ошибками. Хаталарны төзәтү өстендә эш.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 xml:space="preserve">Обособление приложений. Знаки препинания при них.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Аныклагычлар янында тыныш билгеләре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tt-RU"/>
                              </w:rPr>
                              <w:t>Документ: заявление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. Эш кәгазьләре: гариза язу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Обстоятельство и понятие о его видах. Хәл һәм аның төрләре турында гомуми төшенчә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Обстоятельство места. Урын хәле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Обстоятельство времени. Вакыт хәле.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Обстоятельств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ричины. Сәбәп хәле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борочный диктант «Лесной жаворонок». Сайланма диктант «Урман тургае»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Обстоятельств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цели. Максат хәл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Обстоятельств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 xml:space="preserve">образа действия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әвеш хәле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Обстоятельств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 xml:space="preserve">меры степени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үләм хәле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Обстоятельств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 xml:space="preserve">условия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Шарт хәле.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Обстоятельств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 xml:space="preserve">уступительности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ире хәл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 xml:space="preserve">Повторение второстепенных членов предложения.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Иярчен кисәкләрне гомумиләштереп кабатлау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61-62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Развитие речи. Контрольное изложение “Находка”.  БСҮ. Контроль изложение «Табылдык»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Проверка изложения и работа над ошибками. БСҮ. Изложениене бергәләп тикшерү һәм хаталарны төзәтү өстендә эш.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Понятие о обособленных обстаятельствах. Аерымланган хәлләр турында гомуми төшенчә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Знаки препинания рядом с обособленными обстоятельствами.  Аерымланган хәлләр янында тыныш билгеләре.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Обособленные обстоятельства времени, меры и образа действия. Аерымланган вакыт, күләм һәм аерымланган рәвеш хәлләре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14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41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Обособленные обстоятельства причины и цели. Аерымланган сәбәп һәм аерымланган максат хәлләре</w:t>
                            </w:r>
                          </w:p>
                        </w:tc>
                        <w:tc>
                          <w:tcPr>
                            <w:tcW w:w="1040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614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641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23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Обособленные обстоятельства условия и уступительности. Аерымланган шарт һәм аерымланган кире хәлләр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ктант с грамматическим задание «Эхо весны». Грамматик биремле диктант «Яз авазы».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Обособление пояснения и знаки препинания. Аныклагычларның аерымлануы һәм алар янында тыныш билгеләре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Повторение членов предложения. Җөмлә кисәкләрен гомумиләштереп кабатлау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Развитие речи. Миниатюрное сочинение “Пусть будет мама.” БСҮ. Миниатюр сочинение «Әни диеп әйтер кешең булсын».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Обращение. Эндәш сүзләр.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Знаки препинания в обращениях. Эндәш сүзләр янында тыныш билгеләр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Знаки препинания в обращениях. Эндәш сүзләр янында тыныш билгеләре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Вводные слова. Ке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ш сүзләр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Знаки препинания в вводных словах. Кереш сүзләр янында тыныш билгеләре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Контрольный диктант. “Путешествие облаков”. Контроль диктант «Болытлар сәяхәте»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Работа над ошибками. Хаталарны төзәтү өстендә эш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Вводные предложения и знаки препинания. Кереш җөмләләр һәм алар янында тыныш билгеләре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 xml:space="preserve">Слова “да”, “нет” в начале предложения, знаки препинания. Җөмлә башында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tt-RU"/>
                              </w:rPr>
                              <w:t>әйе, юк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 xml:space="preserve"> сүзләре, алар янында тыныш билгеләре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Предупредителҗный диктант “Апрель». Искәртмәле диктант «Апрель».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Понятие о однородных членах предл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ения. Җөмләнең тиңдәш кисәкләре турында гомуми төшенчә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Тиңдәш кисәкләрне бәйләүче чаралар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Знаки препинания при однородных членах предл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ения. Тиңдәш кисәкләр янында тыныш билгеләре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Знаки препинания при однородных членах предл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 xml:space="preserve">ения.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Тиңдәш кисәкләр янында тыныш билгеләре.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Обобщающие слова при однородных членах предложения. Тиңдәш кисәкләр янында гомумиләштерүче сүзләр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Развитие речи. Миниатюрное сочинение. “На весеннем субботнике”.БСҮ. Миниатюр сочинение «Язгы өмәдә».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Повторение однородных членов предложения. Тиңдәш кисәкләрне гомумиләштереп кабатлау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Контрольная работа (тесты). Контроль эш (тестлар).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Полные и неполные предложения. Тулы һәм ким җөмләләр турында төшенчә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0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Использование в речи неполных предложений. Ким җөмләләрнең сөйләмдә кулланылыш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Утвердительные и отрицательные предложения. Раслау һәм инкяр җөмләләр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Понятие о односотавных предложениях. Бер составлы җөмләләр турында төшенчә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Односоставные предложения с главным членом в форме подлежащего (назывные). Бер составлы исем җөмлә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Односоставные предложения с главным членом в форме сказуемого. Бер составлы фигыль җөмлә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варный диктант. Иҗади сүзлек  диктанты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  <w:lang w:val="tt-RU"/>
                              </w:rPr>
                              <w:t>Междометия и звукоподрожательные слова в разных местах предложения. Җөмләнең төрле урыннарында килгән ымлыклар һәм ияртемнәр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Знаки препинания при междометиях. Ымлыклар янында тыныш билгеләре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Знаки препинания при звукоподрожательных словах. Ияртемнәр янында тыныш билгеләре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01-102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Контрольное изложение. “Сирень и роза”. БСҮ. Контроль изложение «Сирень һәм роза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Работа над ошибками. Хаталарны төзәтү өстендә эш.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Повторение синтаксиса простого предложения. Гади җөмлә синтаксисын гомумиләштереп кабатлау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6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Повторение синтаксиса простого предложения. Гади җөмлә синтаксисын гомумиләштереп кабатлау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333333"/>
          <w:sz w:val="24"/>
          <w:szCs w:val="24"/>
          <w:lang w:val="tt-RU"/>
        </w:rPr>
        <w:t xml:space="preserve">                                                                                              </w:t>
      </w:r>
      <w:r>
        <w:rPr>
          <w:b/>
          <w:color w:val="333333"/>
          <w:sz w:val="24"/>
          <w:szCs w:val="24"/>
          <w:lang w:val="tt-RU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  <w:t>Календарно-темаическое планирование</w:t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color w:val="333333"/>
          <w:sz w:val="24"/>
          <w:szCs w:val="24"/>
          <w:lang w:val="tt-RU"/>
        </w:rPr>
      </w:pPr>
      <w:r>
        <w:rPr>
          <w:color w:val="333333"/>
          <w:sz w:val="24"/>
          <w:szCs w:val="24"/>
          <w:lang w:val="tt-RU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70815</wp:posOffset>
                </wp:positionV>
                <wp:extent cx="7568565" cy="7560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7"/>
                              <w:gridCol w:w="5661"/>
                              <w:gridCol w:w="1042"/>
                              <w:gridCol w:w="2245"/>
                              <w:gridCol w:w="2354"/>
                            </w:tblGrid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Конторльный диктант «Любовная грусть». Контроль диктант «Мәхәббәт сагышы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Работа над ошибками. Хаталарны төзәтү өстендә эш.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Обстоятельство и понятие о его видах. Хәл һәм аның төрләре турында гомуми төшенчә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Обстоятельство места. Урын хәле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Обстоятельство времени. Вакыт хәле.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Обстоятельств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ричины. Сәбәп хәле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борочный диктант «Лесной жаворонок». Сайланма диктант «Урман тургае»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Обстоятельств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цели. Максат хәл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Обстоятельств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образа действия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әвеш хәле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Обстоятельств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меры степени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үләм хәле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Обстоятельств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условия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арт хәле.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Обстоятельств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уступительности.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ире хәл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Повторение второстепенных членов предложения.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Иярчен кисәкләрне гомумиләштереп кабатлау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61-62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Развитие речи. Контрольное изложение “Находка”.  БСҮ. Контроль изложение «Табылдык»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Проверка изложения и работа над ошибками. БСҮ. Изложениене бергәләп тикшерү һәм хаталарны төзәтү өстендә эш.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Понятие о обособленных обстаятельствах. Аерымланган хәлләр турында гомуми төшенчә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Знаки препинания рядом с обособленными обстоятельствами.  Аерымланган хәлләр янында тыныш билгеләре.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Обособленные обстоятельства времени, меры и образа действия. Аерымланган вакыт, күләм һәм аерымланган рәвеш хәлләре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17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Обособленные обстоятельства причины и цели. Аерымланган сәбәп һәм аерымланган максат хәлләре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61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Обособленные обстоятельства условия и уступительности. Аерымланган шарт һәм аерымланган кире хәлләр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ктант с грамматическим задание «Эхо весны». Грамматик биремле диктант «Яз авазы».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Обособление пояснения и знаки препинания. Аныклагычларның аерымлануы һәм алар янында тыныш билгеләре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Повторение членов предложения. Җөмлә кисәкләрен гомумиләштереп кабатлау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Развитие речи. Миниатюрное сочинение “Пусть будет мама.” БСҮ. Миниатюр сочинение «Әни диеп әйтер кешең булсын».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Обращение. Эндәш сүзләр.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Знаки препинания в обращениях. Эндәш сүзләр янында тыныш билгеләр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Знаки препинания в обращениях. Эндәш сүзләр янында тыныш билгеләре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Вводные слова. Кер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ш сүзләр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Знаки препинания в вводных словах. Кереш сүзләр янында тыныш билгеләре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Контрольный диктант. “Путешествие облаков”. Контроль диктант «Болытлар сәяхәте»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Работа над ошибками. Хаталарны төзәтү өстендә эш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Вводные предложения и знаки препинания. Кереш җөмләләр һәм алар янында тыныш билгеләре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Слова “да”, “нет” в начале предложения, знаки препинания. Җөмлә башында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әйе, юк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сүзләре, алар янында тыныш билгеләре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Предупредителҗный диктант “Апрель». Искәртмәле диктант «Апрель».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Понятие о однородных членах предл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ения. Җөмләнең тиңдәш кисәкләре турында гомуми төшенчә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Тиңдәш кисәкләрне бәйләүче чаралар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Знаки препинания при однородных членах предл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ения. Тиңдәш кисәкләр янында тыныш билгеләре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Знаки препинания при однородных членах предл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ения.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Тиңдәш кисәкләр янында тыныш билгеләре.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Обобщающие слова при однородных членах предложения. Тиңдәш кисәкләр янында гомумиләштерүче сүзләр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Развитие речи. Миниатюрное сочинение. “На весеннем субботнике”.БСҮ. Миниатюр сочинение «Язгы өмәдә».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Повторение однородных членов предложения. Тиңдәш кисәкләрне гомумиләштереп кабатлау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Контрольная работа (тесты). Контроль эш (тестлар).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Полные и неполные предложения. Тулы һәм ким җөмләләр турында төшенчә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0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Использование в речи неполных предложений. Ким җөмләләрнең сөйләмдә кулланылышы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Утвердительные и отрицательные предложения. Раслау һәм инкяр җөмләләр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Понятие о односотавных предложениях. Бер составлы җөмләләр турында төшенчә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дносоставные предложения с главным членом в форме подлежащего (назывные). Бер составлы исем җөмлә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дносоставные предложения с главным членом в форме сказуемого. Бер составлы фигыль җөмлә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оварный диктант. Иҗади сүзлек  диктанты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Междометия и звукоподрожательные слова в разных местах предложения. Җөмләнең төрле урыннарында килгән ымлыклар һәм ияртемнәр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Знаки препинания при междометиях. Ымлыклар янында тыныш билгеләре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Знаки препинания при звукоподрожательных словах. Ияртемнәр янында тыныш билгеләре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01-102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Контрольное изложение. “Сирень и роза”. БСҮ. Контроль изложение «Сирень һәм роза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Работа над ошибками. Хаталарны төзәтү өстендә эш.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Повторение синтаксиса простого предложения. Гади җөмлә синтаксисын гомумиләштереп кабатлау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Повторение синтаксиса простого предложения. Гади җөмлә синтаксисын гомумиләштереп кабатлау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595.3pt;mso-wrap-distance-left:9pt;mso-wrap-distance-right:9pt;mso-wrap-distance-top:0pt;mso-wrap-distance-bottom:0pt;margin-top:13.45pt;mso-position-vertical-relative:text;margin-left:8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91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7"/>
                        <w:gridCol w:w="5661"/>
                        <w:gridCol w:w="1042"/>
                        <w:gridCol w:w="2245"/>
                        <w:gridCol w:w="2354"/>
                      </w:tblGrid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Конторльный диктант «Любовная грусть». Контроль диктант «Мәхәббәт сагышы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Работа над ошибками. Хаталарны төзәтү өстендә эш.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Обстоятельство и понятие о его видах. Хәл һәм аның төрләре турында гомуми төшенчә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Обстоятельство места. Урын хәле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Обстоятельство времени. Вакыт хәле.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Обстоятельств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причины. Сәбәп хәле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борочный диктант «Лесной жаворонок». Сайланма диктант «Урман тургае»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Обстоятельств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цели. Максат хәл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Обстоятельств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 xml:space="preserve">образа действия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әвеш хәле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Обстоятельств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 xml:space="preserve">меры степени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үләм хәле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Обстоятельств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 xml:space="preserve">условия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Шарт хәле.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Обстоятельств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 xml:space="preserve">уступительности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ире хәл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 xml:space="preserve">Повторение второстепенных членов предложения.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Иярчен кисәкләрне гомумиләштереп кабатлау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61-62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Развитие речи. Контрольное изложение “Находка”.  БСҮ. Контроль изложение «Табылдык»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Проверка изложения и работа над ошибками. БСҮ. Изложениене бергәләп тикшерү һәм хаталарны төзәтү өстендә эш.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Понятие о обособленных обстаятельствах. Аерымланган хәлләр турында гомуми төшенчә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Знаки препинания рядом с обособленными обстоятельствами.  Аерымланган хәлләр янында тыныш билгеләре.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Обособленные обстоятельства времени, меры и образа действия. Аерымланган вакыт, күләм һәм аерымланган рәвеш хәлләре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17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61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Обособленные обстоятельства причины и цели. Аерымланган сәбәп һәм аерымланган максат хәлләре</w:t>
                            </w:r>
                          </w:p>
                        </w:tc>
                        <w:tc>
                          <w:tcPr>
                            <w:tcW w:w="1042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61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661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Обособленные обстоятельства условия и уступительности. Аерымланган шарт һәм аерымланган кире хәлләр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ктант с грамматическим задание «Эхо весны». Грамматик биремле диктант «Яз авазы».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Обособление пояснения и знаки препинания. Аныклагычларның аерымлануы һәм алар янында тыныш билгеләре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Повторение членов предложения. Җөмлә кисәкләрен гомумиләштереп кабатлау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Развитие речи. Миниатюрное сочинение “Пусть будет мама.” БСҮ. Миниатюр сочинение «Әни диеп әйтер кешең булсын».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Обращение. Эндәш сүзләр.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Знаки препинания в обращениях. Эндәш сүзләр янында тыныш билгеләр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Знаки препинания в обращениях. Эндәш сүзләр янында тыныш билгеләре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Вводные слова. Ке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ш сүзләр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Знаки препинания в вводных словах. Кереш сүзләр янында тыныш билгеләре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Контрольный диктант. “Путешествие облаков”. Контроль диктант «Болытлар сәяхәте»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Работа над ошибками. Хаталарны төзәтү өстендә эш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Вводные предложения и знаки препинания. Кереш җөмләләр һәм алар янында тыныш билгеләре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 xml:space="preserve">Слова “да”, “нет” в начале предложения, знаки препинания. Җөмлә башында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tt-RU"/>
                              </w:rPr>
                              <w:t>әйе, юк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 xml:space="preserve"> сүзләре, алар янында тыныш билгеләре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Предупредителҗный диктант “Апрель». Искәртмәле диктант «Апрель».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Понятие о однородных членах предл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ения. Җөмләнең тиңдәш кисәкләре турында гомуми төшенчә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Тиңдәш кисәкләрне бәйләүче чаралар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Знаки препинания при однородных членах предл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ения. Тиңдәш кисәкләр янында тыныш билгеләре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Знаки препинания при однородных членах предло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ж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 xml:space="preserve">ения.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Тиңдәш кисәкләр янында тыныш билгеләре.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Обобщающие слова при однородных членах предложения. Тиңдәш кисәкләр янында гомумиләштерүче сүзләр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Развитие речи. Миниатюрное сочинение. “На весеннем субботнике”.БСҮ. Миниатюр сочинение «Язгы өмәдә».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Повторение однородных членов предложения. Тиңдәш кисәкләрне гомумиләштереп кабатлау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Контрольная работа (тесты). Контроль эш (тестлар).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Полные и неполные предложения. Тулы һәм ким җөмләләр турында төшенчә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0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Использование в речи неполных предложений. Ким җөмләләрнең сөйләмдә кулланылышы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Утвердительные и отрицательные предложения. Раслау һәм инкяр җөмләләр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Понятие о односотавных предложениях. Бер составлы җөмләләр турында төшенчә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дносоставные предложения с главным членом в форме подлежащего (назывные). Бер составлы исем җөмлә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дносоставные предложения с главным членом в форме сказуемого. Бер составлы фигыль җөмлә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оварный диктант. Иҗади сүзлек  диктанты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Междометия и звукоподрожательные слова в разных местах предложения. Җөмләнең төрле урыннарында килгән ымлыклар һәм ияртемнәр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Знаки препинания при междометиях. Ымлыклар янында тыныш билгеләре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Знаки препинания при звукоподрожательных словах. Ияртемнәр янында тыныш билгеләре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01-102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Контрольное изложение. “Сирень и роза”. БСҮ. Контроль изложение «Сирень һәм роза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Работа над ошибками. Хаталарны төзәтү өстендә эш.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Повторение синтаксиса простого предложения. Гади җөмлә синтаксисын гомумиләштереп кабатлау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6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Повторение синтаксиса простого предложения. Гади җөмлә синтаксисын гомумиләштереп кабатлау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333333"/>
          <w:sz w:val="24"/>
          <w:szCs w:val="24"/>
          <w:lang w:val="tt-RU"/>
        </w:rPr>
        <w:t xml:space="preserve">                                                                                              </w:t>
      </w:r>
      <w:r>
        <w:rPr>
          <w:b/>
          <w:color w:val="333333"/>
          <w:sz w:val="24"/>
          <w:szCs w:val="24"/>
          <w:lang w:val="tt-RU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  <w:t xml:space="preserve">                                                              </w:t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p>
      <w:pPr>
        <w:pStyle w:val="Normal"/>
        <w:rPr>
          <w:b/>
          <w:b/>
          <w:color w:val="333333"/>
          <w:sz w:val="24"/>
          <w:szCs w:val="24"/>
          <w:lang w:val="tt-RU"/>
        </w:rPr>
      </w:pPr>
      <w:r>
        <w:rPr>
          <w:b/>
          <w:color w:val="333333"/>
          <w:sz w:val="24"/>
          <w:szCs w:val="24"/>
          <w:lang w:val="tt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27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4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ind w:left="820" w:right="307" w:hanging="0"/>
      <w:outlineLvl w:val="0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13"/>
      <w:w w:val="99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pacing w:val="-27"/>
      <w:w w:val="99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spacing w:val="-29"/>
      <w:w w:val="99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i w:val="false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Основной текст Знак"/>
    <w:basedOn w:val="Style12"/>
    <w:qFormat/>
    <w:rPr/>
  </w:style>
  <w:style w:type="character" w:styleId="1">
    <w:name w:val="Заголовок 1 Знак"/>
    <w:qFormat/>
    <w:rPr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widowControl/>
      <w:autoSpaceDE w:val="true"/>
      <w:ind w:left="2992" w:right="2981" w:hanging="0"/>
      <w:jc w:val="both"/>
    </w:pPr>
    <w:rPr>
      <w:rFonts w:ascii="Arial" w:hAnsi="Arial" w:cs="Arial"/>
      <w:sz w:val="18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autoSpaceDE w:val="true"/>
      <w:ind w:left="136" w:hanging="0"/>
    </w:pPr>
    <w:rPr>
      <w:sz w:val="22"/>
      <w:szCs w:val="22"/>
      <w:lang w:val="en-US"/>
    </w:rPr>
  </w:style>
  <w:style w:type="paragraph" w:styleId="Style23">
    <w:name w:val="Абзац списка"/>
    <w:basedOn w:val="Normal"/>
    <w:qFormat/>
    <w:pPr>
      <w:autoSpaceDE w:val="true"/>
      <w:spacing w:lineRule="exact" w:line="275"/>
      <w:ind w:left="113" w:hanging="284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4:52:00Z</dcterms:created>
  <dc:creator>Guzalia</dc:creator>
  <dc:description/>
  <cp:keywords/>
  <dc:language>en-US</dc:language>
  <cp:lastModifiedBy>ВЕНЕРА</cp:lastModifiedBy>
  <cp:lastPrinted>2020-09-17T09:46:00Z</cp:lastPrinted>
  <dcterms:modified xsi:type="dcterms:W3CDTF">2021-03-15T07:56:00Z</dcterms:modified>
  <cp:revision>18</cp:revision>
  <dc:subject/>
  <dc:title>-2-</dc:title>
</cp:coreProperties>
</file>